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9            </w:t>
      </w:r>
      <w:r>
        <w:rPr>
          <w:b/>
          <w:sz w:val="52"/>
        </w:rPr>
        <w:t>Stützmau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tzmauern sind dort erforderlich, wo eine Böschung steiler ausgeführt werden muss, als es der natürliche Böschungswinkel zuläs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Bei standfestem Boden (Fels), der auch ohne Stützung mit der gewünschten Steilheit ansteht, fällt der Stützmauer die Aufgabe zu, den Fels vor dem Verwittern und Abbröckel zu schü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d ein Stützelement (z.B. Rühlwand) eingesetzt, so wirkt das Gewicht des abrutschenden Gleitkörpers als Druckkraft </w:t>
      </w:r>
      <w:r>
        <w:rPr>
          <w:rFonts w:eastAsia="Symbol" w:cs="Symbol" w:ascii="Symbol" w:hAnsi="Symbol"/>
        </w:rPr>
        <w:t></w:t>
      </w:r>
      <w:r>
        <w:rPr/>
        <w:t xml:space="preserve"> aktiver Erdruck E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 xml:space="preserve">Wenn das Stützelement durch den aktiven Erddruck beansprucht wird, so entsteht als Reaktionskraft einen Erdwiderstand </w:t>
      </w:r>
      <w:r>
        <w:rPr>
          <w:rFonts w:eastAsia="Symbol" w:cs="Symbol" w:ascii="Symbol" w:hAnsi="Symbol"/>
        </w:rPr>
        <w:t></w:t>
      </w:r>
      <w:r>
        <w:rPr/>
        <w:t xml:space="preserve"> passiver Erddruck E</w:t>
      </w:r>
      <w:r>
        <w:rPr>
          <w:vertAlign w:val="subscript"/>
        </w:rPr>
        <w:t>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tzmauertypen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Schwergewichtsmauern</w:t>
      </w:r>
    </w:p>
    <w:p>
      <w:pPr>
        <w:pStyle w:val="Normal"/>
        <w:numPr>
          <w:ilvl w:val="0"/>
          <w:numId w:val="3"/>
        </w:numPr>
        <w:rPr/>
      </w:pPr>
      <w:r>
        <w:rPr/>
        <w:t>Winkelstützmauern</w:t>
      </w:r>
    </w:p>
    <w:p>
      <w:pPr>
        <w:pStyle w:val="Normal"/>
        <w:numPr>
          <w:ilvl w:val="0"/>
          <w:numId w:val="3"/>
        </w:numPr>
        <w:rPr/>
      </w:pPr>
      <w:r>
        <w:rPr/>
        <w:t>Stützwände</w:t>
      </w:r>
    </w:p>
    <w:p>
      <w:pPr>
        <w:pStyle w:val="Normal"/>
        <w:numPr>
          <w:ilvl w:val="0"/>
          <w:numId w:val="3"/>
        </w:numPr>
        <w:rPr/>
      </w:pPr>
      <w:r>
        <w:rPr/>
        <w:t>Stützmauern, -körper aus Fertigelementen</w:t>
      </w:r>
    </w:p>
    <w:p>
      <w:pPr>
        <w:pStyle w:val="Normal"/>
        <w:numPr>
          <w:ilvl w:val="0"/>
          <w:numId w:val="3"/>
        </w:numPr>
        <w:rPr/>
      </w:pPr>
      <w:r>
        <w:rPr/>
        <w:t>Verkleidungsmauern oder Futtermauern (keine Stützfunktio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 Schwergewichtsmau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erforderliche Sicherheit gegen Gleiten und Kippen wird ausschliesslich durch das Eigengewicht erreicht.</w:t>
      </w:r>
    </w:p>
    <w:p>
      <w:pPr>
        <w:pStyle w:val="Normal"/>
        <w:rPr/>
      </w:pPr>
      <w:r>
        <w:rPr/>
        <w:t>Sie sind einfach auszuführen, erfordern aber einen grossen Aufwand an Bet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67"/>
        <w:gridCol w:w="3969"/>
        <w:gridCol w:w="707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unarmierte, trapezförmige Stützmauer mit lotrechter Rückw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unarmierte Stützmauer mit angeschnittener Rückwand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kleine und mittlere Mauern in normalem Terra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hohe Mauern mit starkem Anzug in gutem Terrain</w:t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 Winkelstützmau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rd stark auf Biegung beansprucht.</w:t>
      </w:r>
    </w:p>
    <w:p>
      <w:pPr>
        <w:pStyle w:val="Normal"/>
        <w:rPr/>
      </w:pPr>
      <w:r>
        <w:rPr/>
        <w:t>Das auf dem Fundamentvorsprung aufliegende Erdmaterial wirkt neben dem Eigengewicht der Mauer erheblich gegen das Kippen und Gl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3 Stützwä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ine Fundamentplatte, die Standsicherheit wird durch das Einbinden in den Baugrund, bei grösseren Stützhöhen durch Verankerung oder Abstützung, erre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:</w:t>
      </w:r>
    </w:p>
    <w:p>
      <w:pPr>
        <w:pStyle w:val="Normal"/>
        <w:rPr/>
      </w:pPr>
      <w:r>
        <w:rPr/>
        <w:t>bei Baugrubenabschlüssen</w:t>
      </w:r>
    </w:p>
    <w:p>
      <w:pPr>
        <w:pStyle w:val="Normal"/>
        <w:rPr/>
      </w:pPr>
      <w:r>
        <w:rPr/>
        <w:t>als Verkleidungsmauern (Fel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7"/>
        <w:gridCol w:w="4279"/>
        <w:gridCol w:w="257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Unverankerte Stützwän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rankerte Stützwänd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als Baugrubenabschluss bei beschränkten Platzverhältnissen oder in schlechten, wasserführenden Böd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s Baugrubenabschluss oder definitives Bauwerk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bis ca.4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s ca. 8m</w:t>
            </w:r>
          </w:p>
        </w:tc>
      </w:tr>
      <w:tr>
        <w:trPr>
          <w:trHeight w:val="160" w:hRule="exact"/>
        </w:trPr>
        <w:tc>
          <w:tcPr>
            <w:tcW w:w="9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4 Stützmauern oder Stützkörper aus Fertigelemen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wendung: </w:t>
      </w:r>
    </w:p>
    <w:p>
      <w:pPr>
        <w:pStyle w:val="Normal"/>
        <w:numPr>
          <w:ilvl w:val="0"/>
          <w:numId w:val="3"/>
        </w:numPr>
        <w:rPr/>
      </w:pPr>
      <w:r>
        <w:rPr/>
        <w:t>dort wo eine rasche Erfüllung der Stützfunktion übernommen werden muss</w:t>
      </w:r>
    </w:p>
    <w:p>
      <w:pPr>
        <w:pStyle w:val="Normal"/>
        <w:numPr>
          <w:ilvl w:val="0"/>
          <w:numId w:val="3"/>
        </w:numPr>
        <w:rPr/>
      </w:pPr>
      <w:r>
        <w:rPr/>
        <w:t>bei Bauwerken im Gebirge, unter schwierigen Transportverhältnissen und kurzer verfügbarer Bau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ang:</w:t>
      </w:r>
    </w:p>
    <w:p>
      <w:pPr>
        <w:pStyle w:val="Normal"/>
        <w:rPr/>
      </w:pPr>
      <w:r>
        <w:rPr/>
        <w:t>Metall- oder Betonelemente werden entweder zu einer Stützwand oder zu Hohlkasten montiert, die mit Aushubmaterial aufgefüllt werd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5 Verkleidungsmauern, Futtermau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fgabe:</w:t>
        <w:tab/>
        <w:t>- Schutz gegen Verwitterung von nicht druckhaftem Hintergelände</w:t>
      </w:r>
    </w:p>
    <w:p>
      <w:pPr>
        <w:pStyle w:val="Normal"/>
        <w:ind w:left="708" w:firstLine="708"/>
        <w:rPr/>
      </w:pPr>
      <w:r>
        <w:rPr/>
        <w:t>- Schutz gegen lokale Ausbrüche</w:t>
      </w:r>
    </w:p>
    <w:p>
      <w:pPr>
        <w:pStyle w:val="Normal"/>
        <w:rPr/>
      </w:pPr>
      <w:r>
        <w:rPr/>
        <w:tab/>
        <w:tab/>
        <w:t>- übernehmen keine Stütz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führung:</w:t>
        <w:tab/>
        <w:t>- einfachste Ausführung mit Spritzbeton</w:t>
      </w:r>
    </w:p>
    <w:p>
      <w:pPr>
        <w:pStyle w:val="Normal"/>
        <w:ind w:left="708" w:firstLine="708"/>
        <w:rPr/>
      </w:pPr>
      <w:r>
        <w:rPr/>
        <w:t>- bei wasserführendem Fels mit Drainage</w:t>
      </w:r>
    </w:p>
    <w:p>
      <w:pPr>
        <w:pStyle w:val="Normal"/>
        <w:ind w:left="1416" w:hanging="0"/>
        <w:rPr/>
      </w:pPr>
      <w:r>
        <w:rPr/>
        <w:t>- ev. mit Anke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6 Konstruktions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un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üssen so konstruiert werden, dass die in der Fundamentsohle wirkenden Kräfte aus Erddruck und Mauereigengewicht einwandfrei in den Untergrund geleitet werden.</w:t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icherheit gegen Geländebr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icherheit gegen Grundbruch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icherheit der Mauer gegen Ki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Gleitsicherheit in der Soh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n: </w:t>
        <w:tab/>
        <w:t>- Verhinderung von Rissen</w:t>
      </w:r>
    </w:p>
    <w:p>
      <w:pPr>
        <w:pStyle w:val="Normal"/>
        <w:ind w:left="708" w:firstLine="708"/>
        <w:rPr/>
      </w:pPr>
      <w:r>
        <w:rPr/>
        <w:t>- Verhinderung schädlicher Auswirkungen auf Bauwerke</w:t>
      </w:r>
    </w:p>
    <w:p>
      <w:pPr>
        <w:pStyle w:val="Normal"/>
        <w:ind w:left="708" w:firstLine="708"/>
        <w:rPr/>
      </w:pPr>
      <w:r>
        <w:rPr/>
        <w:t>- Arbeitstechnische Unterteilung in Einzelelemente</w:t>
      </w:r>
    </w:p>
    <w:p>
      <w:pPr>
        <w:pStyle w:val="Normal"/>
        <w:ind w:left="1416" w:hanging="0"/>
        <w:rPr/>
      </w:pPr>
      <w:r>
        <w:rPr/>
        <w:t>- Unterteilung schlecht proportionierter Sichtflächen in harmonische Felder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Dehnungsfugen (Dilatationsfugen)</w:t>
      </w:r>
    </w:p>
    <w:p>
      <w:pPr>
        <w:pStyle w:val="Normal"/>
        <w:rPr/>
      </w:pPr>
      <w:r>
        <w:rPr/>
        <w:t>Zur Vermeidung von Temperatur- und Schwindrissen sowie zur Verhinderung von Auswirkungen von stark wechselnden Bodenverhältnissen werden von der Mauerkrone bis OK Fundamentsohle Fugen eingebaut.</w:t>
      </w:r>
    </w:p>
    <w:p>
      <w:pPr>
        <w:pStyle w:val="Normal"/>
        <w:rPr/>
      </w:pPr>
      <w:r>
        <w:rPr/>
        <w:t>a=6-8m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Fuge mit Dreieckverzahn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Dübelfuge (ersetzt Verzahnung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095" w:dyaOrig="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65pt;margin-top:0.3pt;width:154.75pt;height:2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65960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Betonierf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zur Unterteilung der Betonier- und der Schalungsarbeit in herstellungstechnisch günstigen Etappen angeordnet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Fuge im Funda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Fuge in aufgehender Wan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Bei unarmierten Fundamenten eine treppenförmige Ausbildung sowie eine Verbundarmier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ollten vermieden werden, sie wird selten regelmässig und farbgleich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>Scheinfugen</w:t>
      </w:r>
    </w:p>
    <w:p>
      <w:pPr>
        <w:pStyle w:val="Normal"/>
        <w:rPr/>
      </w:pPr>
      <w:r>
        <w:rPr/>
        <w:t>Sie gelangen nur selten zur Anwendung. Sie dienen zur Auflösung grosser Ansichtsflächen. Werden mit Arbeitsfugen kombiniert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ollrissfugen</w:t>
      </w:r>
    </w:p>
    <w:p>
      <w:pPr>
        <w:pStyle w:val="Normal"/>
        <w:rPr/>
      </w:pPr>
      <w:r>
        <w:rPr/>
        <w:t>Erwartete, aber nicht zwingend auftretende Risse werden durch eine Querschnittschwächung provoziert (Dreiecksleiste). Dadurch sind die Risse kontrollierbar und nicht störend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215" w:dyaOrig="44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5pt;margin-top:15.85pt;width:324.85pt;height:177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6368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gendichtungen</w:t>
      </w:r>
    </w:p>
    <w:p>
      <w:pPr>
        <w:pStyle w:val="Normal"/>
        <w:rPr/>
      </w:pPr>
      <w:r>
        <w:rPr/>
        <w:t>Durchsickern von Grundwasser und Ausschwemmen von feinem Hinterfüllmaterial wird verhi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ittdich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astische Stabdichtung (nur bei verzahnten Fu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genbanddichtungen</w:t>
      </w:r>
    </w:p>
    <w:p>
      <w:pPr>
        <w:pStyle w:val="Normal"/>
        <w:rPr/>
      </w:pPr>
      <w:r>
        <w:rPr/>
        <w:tab/>
        <w:tab/>
        <w:t>Körperbänder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095" w:dyaOrig="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75pt;margin-top:12.55pt;width:154.75pt;height:2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40894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rf nicht weggedrückt werden</w:t>
      </w:r>
    </w:p>
    <w:p>
      <w:pPr>
        <w:pStyle w:val="Normal"/>
        <w:numPr>
          <w:ilvl w:val="0"/>
          <w:numId w:val="3"/>
        </w:numPr>
        <w:rPr/>
      </w:pPr>
      <w:r>
        <w:rPr/>
        <w:t>bei mittlerer bis hoher Wasserdruckbeanspruchu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16" w:hanging="0"/>
        <w:rPr/>
      </w:pPr>
      <w:r>
        <w:rPr/>
        <w:t>Randbänd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rteile:</w:t>
        <w:tab/>
        <w:t>- in Schalung verlegt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object w:dxaOrig="3095" w:dyaOrig="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1.85pt;margin-top:5.65pt;width:154.75pt;height:29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13072" r:id="rId8"/>
        </w:object>
      </w:r>
      <w:r>
        <w:rPr/>
        <w:tab/>
        <w:tab/>
        <w:t>- besser zum Vibrieren des Betons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ab/>
        <w:t>- wird nicht durchnässt</w:t>
      </w:r>
    </w:p>
    <w:p>
      <w:pPr>
        <w:pStyle w:val="Normal"/>
        <w:rPr/>
      </w:pPr>
      <w:r>
        <w:rPr/>
        <w:t>Nachteile:</w:t>
        <w:tab/>
        <w:t>- aufpassen beim Hinterfüllen</w:t>
      </w:r>
    </w:p>
    <w:p>
      <w:pPr>
        <w:pStyle w:val="Normal"/>
        <w:rPr/>
      </w:pPr>
      <w:r>
        <w:rPr/>
        <w:tab/>
        <w:tab/>
        <w:t>- kürzerer Sickerweg</w:t>
      </w:r>
    </w:p>
    <w:p>
      <w:pPr>
        <w:pStyle w:val="Normal"/>
        <w:rPr/>
      </w:pPr>
      <w:r>
        <w:rPr/>
        <w:tab/>
        <w:tab/>
        <w:t>- kleinere Dehnung</w:t>
      </w:r>
    </w:p>
    <w:p>
      <w:pPr>
        <w:pStyle w:val="Normal"/>
        <w:rPr/>
      </w:pPr>
      <w:r>
        <w:rPr/>
        <w:tab/>
        <w:tab/>
        <w:t>- geringere Ha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kleiner Wasserdruckbeanspruc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ugenabschlussbä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95" w:dyaOrig="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2.75pt;margin-top:8.35pt;width:154.75pt;height:29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62481576" r:id="rId10"/>
        </w:object>
      </w:r>
      <w:r>
        <w:rPr/>
        <w:t>Vorteile:</w:t>
        <w:tab/>
        <w:t>- Betonquerschnitt wird nicht geschwächt</w:t>
      </w:r>
    </w:p>
    <w:p>
      <w:pPr>
        <w:pStyle w:val="Normal"/>
        <w:rPr/>
      </w:pPr>
      <w:r>
        <w:rPr/>
        <w:tab/>
        <w:tab/>
        <w:t>- einfach zu verlegen</w:t>
      </w:r>
    </w:p>
    <w:p>
      <w:pPr>
        <w:pStyle w:val="Normal"/>
        <w:rPr/>
      </w:pPr>
      <w:r>
        <w:rPr/>
        <w:tab/>
        <w:tab/>
        <w:t>- sauberer Abschl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kleiner Wasserdruckbeanspruc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ässerung (Drain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ässerung der Hinterfüllung und Ableitung des Oberflächenwassers ist für die Standfestigkeit und Dauerhaftigkeit der Stützmauer von grösster Bedeutung. Drainage ist so auszubilden, dass die Mauer keinem zusätzlichen Druck ausgesetz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fasst:</w:t>
      </w:r>
    </w:p>
    <w:p>
      <w:pPr>
        <w:pStyle w:val="Normal"/>
        <w:numPr>
          <w:ilvl w:val="0"/>
          <w:numId w:val="3"/>
        </w:numPr>
        <w:rPr/>
      </w:pPr>
      <w:r>
        <w:rPr/>
        <w:t>Drainageschicht</w:t>
      </w:r>
    </w:p>
    <w:p>
      <w:pPr>
        <w:pStyle w:val="Normal"/>
        <w:numPr>
          <w:ilvl w:val="0"/>
          <w:numId w:val="3"/>
        </w:numPr>
        <w:rPr/>
      </w:pPr>
      <w:r>
        <w:rPr/>
        <w:t>Sickerl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htflä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keiten der Beeinflussung:</w:t>
      </w:r>
    </w:p>
    <w:p>
      <w:pPr>
        <w:pStyle w:val="Normal"/>
        <w:numPr>
          <w:ilvl w:val="0"/>
          <w:numId w:val="3"/>
        </w:numPr>
        <w:rPr/>
      </w:pPr>
      <w:r>
        <w:rPr/>
        <w:t>Schalung (roh, gehobelt, sandgestrahlt,...)</w:t>
      </w:r>
    </w:p>
    <w:p>
      <w:pPr>
        <w:pStyle w:val="Normal"/>
        <w:numPr>
          <w:ilvl w:val="0"/>
          <w:numId w:val="3"/>
        </w:numPr>
        <w:rPr/>
      </w:pPr>
      <w:r>
        <w:rPr/>
        <w:t>Frabpigmente in Beton</w:t>
      </w:r>
    </w:p>
    <w:p>
      <w:pPr>
        <w:pStyle w:val="Normal"/>
        <w:numPr>
          <w:ilvl w:val="0"/>
          <w:numId w:val="3"/>
        </w:numPr>
        <w:rPr/>
      </w:pPr>
      <w:r>
        <w:rPr/>
        <w:t>Strukturbeton (Kunststoffeinlage in Schalung)</w:t>
      </w:r>
    </w:p>
    <w:p>
      <w:pPr>
        <w:pStyle w:val="Normal"/>
        <w:numPr>
          <w:ilvl w:val="0"/>
          <w:numId w:val="3"/>
        </w:numPr>
        <w:rPr/>
      </w:pPr>
      <w:r>
        <w:rPr/>
        <w:t>Natursteinverkleidu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usführungsmöglichkeit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inverkleidung und Beton gleichzeiti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aufend hinterbetoniere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icht oder nur beschränkt vibrie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inhäuptige Schalung auf der Mauerrückse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invekleidung nach fertig erstellter Betonmau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Betonmauer unabhängig von der</w:t>
        <w:br/>
        <w:t>Steinverkleidung, zweihäuptig geschalt</w:t>
        <w:br/>
        <w:t>und vibrier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päteres Nachziehen der Steinverklei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e:</w:t>
      </w:r>
    </w:p>
    <w:p>
      <w:pPr>
        <w:pStyle w:val="Normal"/>
        <w:rPr/>
      </w:pPr>
      <w:r>
        <w:rPr/>
        <w:t>h = Steinhöhe</w:t>
      </w:r>
    </w:p>
    <w:p>
      <w:pPr>
        <w:pStyle w:val="Normal"/>
        <w:rPr/>
      </w:pPr>
      <w:r>
        <w:rPr/>
        <w:t>s = Steintiefe der Laufer</w:t>
      </w:r>
    </w:p>
    <w:p>
      <w:pPr>
        <w:pStyle w:val="Normal"/>
        <w:rPr/>
      </w:pPr>
      <w:r>
        <w:rPr/>
        <w:t>b = Steintiefe der B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9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7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16:00Z</dcterms:created>
  <dc:creator>Baumgartner</dc:creator>
  <dc:description/>
  <dc:language>en-US</dc:language>
  <cp:lastModifiedBy>Baumgartner</cp:lastModifiedBy>
  <cp:lastPrinted>2002-07-09T19:25:00Z</cp:lastPrinted>
  <dcterms:modified xsi:type="dcterms:W3CDTF">2002-07-10T17:17:00Z</dcterms:modified>
  <cp:revision>3</cp:revision>
  <dc:subject/>
  <dc:title>Kapitel 9            Stützmauern</dc:title>
</cp:coreProperties>
</file>