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ie wichtigsten Mineralie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Helle Minaralien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04"/>
        <w:gridCol w:w="797"/>
        <w:gridCol w:w="1276"/>
        <w:gridCol w:w="1276"/>
        <w:gridCol w:w="1276"/>
        <w:gridCol w:w="1275"/>
        <w:gridCol w:w="205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inera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är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– 10 </w:t>
            </w:r>
            <w:r>
              <w:rPr>
                <w:sz w:val="16"/>
              </w:rPr>
              <w:t>nach Moh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ich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g /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m. Bestand - te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ar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r - komm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r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merkungen</w:t>
            </w:r>
          </w:p>
        </w:tc>
      </w:tr>
      <w:tr>
        <w:trPr>
          <w:trHeight w:val="1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rz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, 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O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los, weiss, gr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smatisch, säulenart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hr widerstandsfähig, säurebeständig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dsp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, Al, Si, O, 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los, weiss, grau, hellgefärbt (ro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regel - mässig, körn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äurebeständig, verwittert zu Kaoli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kov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Glimme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 –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, Al, Fe, Si, Mg, Na, O, 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los, weiss, Silbergla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ättrig, schupp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verwitterungs -beständi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(Katzensilber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ksp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zi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, C, 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CO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ss, gefärb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kstein  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mor     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in bis grobkörn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ust mit Salzsäur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omitsp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 –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, Mg, C,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ss, gefärb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omit -stein         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in bis grobkörn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äurelösl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(warme HCl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olini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, Si, 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ss, ma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, Lehm, Mergel      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ig oder schupp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ttig anzufühlen, betonschädlich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pssp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– 2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, S, 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O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ss, grau, farblos, rötl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fällungs-gestein, Gipsstein  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inkörn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mentschädlich, treibt </w:t>
            </w:r>
            <w:r>
              <w:rPr>
                <w:sz w:val="16"/>
              </w:rPr>
              <w:t>(Volumenvergrösserung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hydrit -sp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– 3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, S, O, 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u, weiss, farbl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fällungs-gestein, Anhydrit -stein         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steht aus Gips durch Wasseraufnah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unkle Mineralien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04"/>
        <w:gridCol w:w="797"/>
        <w:gridCol w:w="1276"/>
        <w:gridCol w:w="1276"/>
        <w:gridCol w:w="1276"/>
        <w:gridCol w:w="1275"/>
        <w:gridCol w:w="205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inera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är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– 10 </w:t>
            </w:r>
            <w:r>
              <w:rPr>
                <w:sz w:val="16"/>
              </w:rPr>
              <w:t>nach Moh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ich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g /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m. Bestand - te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ar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r - komm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r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merkungen</w:t>
            </w:r>
          </w:p>
        </w:tc>
      </w:tr>
      <w:tr>
        <w:trPr>
          <w:trHeight w:val="1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t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Glimme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-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 - 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, Mg, Fe, Al, Si, Na, O,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warz, grün, Metallgla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felig, blätter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wittert goldgelb (Katzengold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i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 -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0 -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, Mg, Fe, Si,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nkelgrün bis schwarz, Glasgla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säul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ltba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nblend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-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 - 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, O, Mg, Ca. Fe, Al, 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ün bis schw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ig, säul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emlich säurebeständig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ivi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-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0 - 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, Fe, Si,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ugrün, olivgrü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uss - gestein      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ndelt sich in Serpent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Erstarrungsgestein</w:t>
        <w:tab/>
        <w:t xml:space="preserve">   U = Umwandlungsgestein</w:t>
        <w:tab/>
        <w:t>A = Ablagerungsgestei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7:08:00Z</dcterms:created>
  <dc:creator>Baumgartner</dc:creator>
  <dc:description/>
  <dc:language>en-US</dc:language>
  <cp:lastModifiedBy>Baumgartner</cp:lastModifiedBy>
  <dcterms:modified xsi:type="dcterms:W3CDTF">2002-05-16T17:08:00Z</dcterms:modified>
  <cp:revision>3</cp:revision>
  <dc:subject/>
  <dc:title>Eigenschaften von Mineralien</dc:title>
</cp:coreProperties>
</file>