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2    </w:t>
      </w:r>
      <w:r>
        <w:rPr>
          <w:b/>
          <w:sz w:val="40"/>
        </w:rPr>
        <w:t>Begriffe aus der Statik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statische Berechnung dient der Ermittlung der Abmessungen, die Bauteile haben müssen, um äusseren Krafteinwirkungen standzuhalte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estigkeit:</w:t>
      </w:r>
    </w:p>
    <w:p>
      <w:pPr>
        <w:pStyle w:val="Normal"/>
        <w:rPr/>
      </w:pPr>
      <w:r>
        <w:rPr/>
        <w:t>Innerer Widerstand (Kohäsions-, Zusammenhangskräfte) gegen Formänderung und Zerstörung durch äussere Kräfte.</w:t>
      </w:r>
    </w:p>
    <w:p>
      <w:pPr>
        <w:pStyle w:val="Normal"/>
        <w:rPr/>
      </w:pPr>
      <w:r>
        <w:rPr/>
        <w:t>Äussere Kräfte erzeugen innere Kräfte erzeugen Spannunge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pannung:</w:t>
      </w:r>
    </w:p>
    <w:p>
      <w:pPr>
        <w:pStyle w:val="Normal"/>
        <w:rPr/>
      </w:pPr>
      <w:r>
        <w:rPr/>
        <w:t>Zustand, in dem sich ein elastischer Körper befindet, wenn äussere Kräfte auf ihn einwirk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nung</m:t>
        </m:r>
        <m:r>
          <m:t xml:space="preserve"> </m:t>
        </m:r>
        <m:r>
          <w:rPr>
            <w:rFonts w:ascii="Cambria Math" w:hAnsi="Cambria Math"/>
          </w:rPr>
          <m:t xml:space="preserve">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rhanden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raf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toquerschnittfläch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ruchfestigkeit, Bruchspannung:</w:t>
      </w:r>
    </w:p>
    <w:p>
      <w:pPr>
        <w:pStyle w:val="Normal"/>
        <w:rPr/>
      </w:pPr>
      <w:r>
        <w:rPr/>
        <w:t>Wird die Bruchfestigkeit erreicht, dann sind die inneren Spannungen so gross, dass der Bruch eingeleitet wird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chenwerte der Baustofffestigkeiten:</w:t>
      </w:r>
    </w:p>
    <w:p>
      <w:pPr>
        <w:pStyle w:val="Normal"/>
        <w:rPr/>
      </w:pPr>
      <w:r>
        <w:rPr>
          <w:i/>
        </w:rPr>
        <w:t>Unbewerter Beton</w:t>
      </w:r>
      <w:r>
        <w:rPr/>
        <w:t xml:space="preserve"> wird für auf Druck beanspruchte, massive Bauteile (Fundamente, Pfähle, Pfeiler, Säulen) verwendet. </w:t>
      </w:r>
      <w:r>
        <w:rPr>
          <w:rFonts w:eastAsia="Symbol" w:cs="Symbol" w:ascii="Symbol" w:hAnsi="Symbol"/>
        </w:rPr>
        <w:t></w:t>
      </w:r>
      <w:r>
        <w:rPr/>
        <w:t xml:space="preserve"> fc,red = 0,5 x fcw,min</w:t>
      </w:r>
    </w:p>
    <w:p>
      <w:pPr>
        <w:pStyle w:val="Normal"/>
        <w:rPr/>
      </w:pPr>
      <w:r>
        <w:rPr>
          <w:i/>
        </w:rPr>
        <w:t>Betonstahl:</w:t>
      </w:r>
      <w:r>
        <w:rPr/>
        <w:t xml:space="preserve"> </w:t>
        <w:tab/>
        <w:t>S 500   fy = 460 N/mm</w:t>
      </w:r>
      <w:r>
        <w:rPr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S 550   fy = 520 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pannungsarten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b/>
        </w:rPr>
        <w:t xml:space="preserve">Normalspannungen </w:t>
      </w:r>
      <w:r>
        <w:rPr>
          <w:rFonts w:eastAsia="Symbol" w:cs="Symbol" w:ascii="Symbol" w:hAnsi="Symbol"/>
          <w:b/>
        </w:rPr>
        <w:t></w:t>
      </w:r>
      <w:r>
        <w:rPr/>
        <w:t xml:space="preserve"> ( senkrecht zum Bauteil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985"/>
        <w:gridCol w:w="1842"/>
        <w:gridCol w:w="304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spi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gstab, Deckenhaken, Seile, Kab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ck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amente, Stützen, Wände, Druckst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eratur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ücken, Stützmaue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T = Druckspa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T = Zugsp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ege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kon, Kragarm, Decken-, Bodenplatten, Träger, Unterzü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äger wird gebog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ick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lanke Stützen, Säulen, Win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tliches ausbrechen durch Dru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ngentialspannungen </w:t>
      </w:r>
      <w:r>
        <w:rPr>
          <w:rFonts w:eastAsia="Symbol" w:cs="Symbol" w:ascii="Symbol" w:hAnsi="Symbol"/>
          <w:b/>
        </w:rPr>
        <w:t>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985"/>
        <w:gridCol w:w="1842"/>
        <w:gridCol w:w="304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spi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ub-, Scher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he Betonbalken, Konsolen, Schrauben, Bolzen, Nieten, Träger mit grossen Einzellast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beiden Teile verschieben sich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rionsspannung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ndeltreppe, Brückenträger (Win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s Bauteil wird verdreh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2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09:00Z</dcterms:created>
  <dc:creator>Baumgartner</dc:creator>
  <dc:description/>
  <dc:language>en-US</dc:language>
  <cp:lastModifiedBy>Baumgartner</cp:lastModifiedBy>
  <cp:lastPrinted>2003-10-13T20:08:00Z</cp:lastPrinted>
  <dcterms:modified xsi:type="dcterms:W3CDTF">2003-10-16T17:40:00Z</dcterms:modified>
  <cp:revision>30</cp:revision>
  <dc:subject>Kapitel 5</dc:subject>
  <dc:title>ZStrassenbau</dc:title>
</cp:coreProperties>
</file>