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8    </w:t>
      </w:r>
      <w:r>
        <w:rPr>
          <w:b/>
          <w:sz w:val="40"/>
        </w:rPr>
        <w:t xml:space="preserve">Fundamente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aulasten ohne grosse Setzungen auf den Untergrund übertra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eine unterschiedlichen Setzungen innerhalb eines Bauwerk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8.1</w:t>
        <w:tab/>
        <w:t>Stützen und Säul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eine Armierung wen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 xml:space="preserve">α ≥ </w:t>
      </w:r>
      <w:r>
        <w:rPr/>
        <w:t>45°</w:t>
        <w:tab/>
        <w:t>bei kleinen Bodenpressungen (0,1-0,2 N/m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 xml:space="preserve">α ≥ </w:t>
      </w:r>
      <w:r>
        <w:rPr/>
        <w:t>60°</w:t>
        <w:tab/>
        <w:t>bei mittleren Bodenpressungen (0,2-0,4 N/m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aftübertragung Stütze-Fundamen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h so wählen, dass keine Schubarmierung notwendig i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bei kleinen Bodenpressungen keine Endhaken notwend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8.2</w:t>
        <w:tab/>
        <w:t>Armierte Einzelfundam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ündung von konzentrierten Einzellasten (Stützen, Säulen) bei gutem bis mittelmässigem Baugrund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ormale Beanspruchun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arke Beanspruch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8.3</w:t>
        <w:tab/>
        <w:t>Armierte Streifenfundam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ündung von Linienlasten bei Wänden oder Stützen in Linie bei gutem bis mittelmässigem Baugrund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ufgehendes Mauerwer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ufgehende Betonw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8.4</w:t>
        <w:tab/>
        <w:t>Fundamentplat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ündung von Einzel-, Linien- und Flächenlasten bei mittelmässigem bis schlechtem Baugru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heute auch bei gutem Baugru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Fundamentplatten wirken wie Deckenplatten, nur dass die Belastung der Felder aus den Bodenpressungen stamm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Bei Stützen ist das Durchstanzen zu beach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e Beanspruch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ke Beanspruch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8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2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8:34:00Z</dcterms:created>
  <dc:creator>Baumgartner</dc:creator>
  <dc:description/>
  <cp:keywords/>
  <dc:language>en-US</dc:language>
  <cp:lastModifiedBy>Baumgartner</cp:lastModifiedBy>
  <cp:lastPrinted>2003-12-11T19:33:00Z</cp:lastPrinted>
  <dcterms:modified xsi:type="dcterms:W3CDTF">2003-12-24T17:56:00Z</dcterms:modified>
  <cp:revision>15</cp:revision>
  <dc:subject/>
  <dc:title>Kapitel 6    Deckensysteme</dc:title>
</cp:coreProperties>
</file>