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Kapitel 9    </w:t>
      </w:r>
      <w:r>
        <w:rPr>
          <w:b/>
          <w:sz w:val="40"/>
        </w:rPr>
        <w:t xml:space="preserve">Eisenliste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0"/>
      </w:tblGrid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Angaben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Stahlqualitä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Eisenüberdeck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zugehörige Pläne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jede Eisenform erhält eine Positionsnummer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möglichst viele gleiche Durchmesser und Form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unterschiedliche </w:t>
            </w:r>
            <w:r>
              <w:rPr>
                <w:rFonts w:cs="Arial"/>
              </w:rPr>
              <w:t>Ø</w:t>
            </w:r>
            <w:r>
              <w:rPr/>
              <w:t>, Formen, Abmessungen und Längen erhalten verschiedene Positionsnummern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einfache Formen anstreben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Verlegbarke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Bearbeitungszuschläge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Positionen in der Reihenfolge des Verlegen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Stützbügel, Distanzkörb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Distanzbüge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Montage-, Anschluss-, Verteileis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eckliste für Eisenabnah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uf herumliegende Eisen acht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tahlsor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tahloberfläche: Schmutz, loser Ro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bbiegungen: Minimalradien, Ris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ontrolle von Durchmesser, Abständen, Verankerungslängen und Stöss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pezielle Stahleinlagen: Zulagen, Wechseleisen, Anschlusseisen, Schubeisen, Distanzhalter, -bügel, -körb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Lage der Eisen: obere Armierung, Stabilität, Überdeckung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rbeitsfugen: Rauhigheit, Sauberkeit, von Zementmilch reini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C0C0C0"/>
      </w:rPr>
      <w:tab/>
      <w:tab/>
      <w:t>Z9-</w:t>
    </w:r>
    <w:r>
      <w:rPr>
        <w:rStyle w:val="PageNumber"/>
        <w:color w:val="C0C0C0"/>
      </w:rPr>
      <w:fldChar w:fldCharType="begin"/>
    </w:r>
    <w:r>
      <w:rPr>
        <w:rStyle w:val="PageNumber"/>
        <w:color w:val="C0C0C0"/>
      </w:rPr>
      <w:instrText xml:space="preserve"> PAGE </w:instrText>
    </w:r>
    <w:r>
      <w:rPr>
        <w:rStyle w:val="PageNumber"/>
        <w:color w:val="C0C0C0"/>
      </w:rPr>
      <w:fldChar w:fldCharType="separate"/>
    </w:r>
    <w:r>
      <w:rPr>
        <w:rStyle w:val="PageNumber"/>
        <w:color w:val="C0C0C0"/>
      </w:rPr>
      <w:t>1</w:t>
    </w:r>
    <w:r>
      <w:rPr>
        <w:rStyle w:val="PageNumber"/>
        <w:color w:val="C0C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19:16:00Z</dcterms:created>
  <dc:creator>Baumgartner</dc:creator>
  <dc:description/>
  <cp:keywords/>
  <dc:language>en-US</dc:language>
  <cp:lastModifiedBy>Baumgartner</cp:lastModifiedBy>
  <cp:lastPrinted>2003-12-23T20:37:00Z</cp:lastPrinted>
  <dcterms:modified xsi:type="dcterms:W3CDTF">2003-12-24T17:57:00Z</dcterms:modified>
  <cp:revision>8</cp:revision>
  <dc:subject/>
  <dc:title>Kapitel 6    Deckensysteme</dc:title>
</cp:coreProperties>
</file>