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5    </w:t>
      </w:r>
      <w:r>
        <w:rPr>
          <w:b/>
          <w:sz w:val="52"/>
        </w:rPr>
        <w:t>Bit. Mischgut</w:t>
      </w:r>
      <w:r>
        <w:rPr>
          <w:b/>
          <w:sz w:val="40"/>
        </w:rPr>
        <w:t xml:space="preserve"> für den Strassenba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siehe auch Kap. IX Baustoffkun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5.1 Asphaltbetonbel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Asphaltbeton besteht in der Regel aus einer oder mehreren Tragschichten (HMT) und der Deckschicht (AB) und wird allgemein Belag genannt.</w:t>
      </w:r>
    </w:p>
    <w:p>
      <w:pPr>
        <w:pStyle w:val="Normal"/>
        <w:rPr/>
      </w:pPr>
      <w:r>
        <w:rPr/>
        <w:t>Die Deckschicht ist die oberste Schicht des Belages. Sie ist massgebend für die Verschleissfestigkeit und beeinflusst die Fahreigenschaften.</w:t>
      </w:r>
    </w:p>
    <w:p>
      <w:pPr>
        <w:pStyle w:val="Normal"/>
        <w:rPr/>
      </w:pPr>
      <w:r>
        <w:rPr/>
        <w:t>Auf Wegen, Plätzen mit sehr leichter Beanspruchung kann ein einschichtiger Belag die Funktion von Trag- und Deckschicht übernahmen: eine Tragdecksch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schgutsorten </w:t>
      </w:r>
      <w:r>
        <w:rPr/>
        <w:t>werden durch die Angabe des oberen Sollwertes der grössten Mineralstoffkörner bezeichnet.</w:t>
      </w:r>
    </w:p>
    <w:p>
      <w:pPr>
        <w:pStyle w:val="Normal"/>
        <w:rPr/>
      </w:pPr>
      <w:r>
        <w:rPr/>
        <w:t>Deckschichten:</w:t>
        <w:tab/>
        <w:t>AB 3, 6, 11, 16</w:t>
      </w:r>
    </w:p>
    <w:p>
      <w:pPr>
        <w:pStyle w:val="Normal"/>
        <w:rPr/>
      </w:pPr>
      <w:r>
        <w:rPr/>
        <w:t>Tragschichten:</w:t>
        <w:tab/>
        <w:t>HMT 11, 16, 22, 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chguttypen:</w:t>
      </w:r>
    </w:p>
    <w:p>
      <w:pPr>
        <w:pStyle w:val="Normal"/>
        <w:rPr/>
      </w:pPr>
      <w:r>
        <w:rPr/>
        <w:t>L = leichte Beanspruchung (Gehwege)</w:t>
      </w:r>
    </w:p>
    <w:p>
      <w:pPr>
        <w:pStyle w:val="Normal"/>
        <w:rPr/>
      </w:pPr>
      <w:r>
        <w:rPr/>
        <w:t>N = normale Beanspruchung</w:t>
      </w:r>
    </w:p>
    <w:p>
      <w:pPr>
        <w:pStyle w:val="Normal"/>
        <w:rPr/>
      </w:pPr>
      <w:r>
        <w:rPr/>
        <w:t>S = schwere Beanspruchung (Autobahnen, HVS)</w:t>
      </w:r>
    </w:p>
    <w:p>
      <w:pPr>
        <w:pStyle w:val="Normal"/>
        <w:rPr/>
      </w:pPr>
      <w:r>
        <w:rPr/>
        <w:t>H = sehr starke Beanspruchung, erhöhter Widerstand gegen Verform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zeption umfasst:</w:t>
      </w:r>
    </w:p>
    <w:p>
      <w:pPr>
        <w:pStyle w:val="Normal"/>
        <w:numPr>
          <w:ilvl w:val="0"/>
          <w:numId w:val="2"/>
        </w:numPr>
        <w:rPr/>
      </w:pPr>
      <w:r>
        <w:rPr/>
        <w:t>Aufteilen des Belages in die einzelnen Schichten</w:t>
      </w:r>
    </w:p>
    <w:p>
      <w:pPr>
        <w:pStyle w:val="Normal"/>
        <w:numPr>
          <w:ilvl w:val="0"/>
          <w:numId w:val="2"/>
        </w:numPr>
        <w:rPr/>
      </w:pPr>
      <w:r>
        <w:rPr/>
        <w:t>Festlegen der Dicken dieser Schichten</w:t>
      </w:r>
    </w:p>
    <w:p>
      <w:pPr>
        <w:pStyle w:val="Normal"/>
        <w:numPr>
          <w:ilvl w:val="0"/>
          <w:numId w:val="2"/>
        </w:numPr>
        <w:rPr/>
      </w:pPr>
      <w:r>
        <w:rPr/>
        <w:t>Wahl der Mischgutsorten und Mischguttyp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Anzahl der Schichten</w:t>
      </w:r>
      <w:r>
        <w:rPr/>
        <w:t xml:space="preserve"> soll möglichst klein sein, folgende Kriterien sind massgebend:</w:t>
      </w:r>
    </w:p>
    <w:p>
      <w:pPr>
        <w:pStyle w:val="Normal"/>
        <w:numPr>
          <w:ilvl w:val="0"/>
          <w:numId w:val="2"/>
        </w:numPr>
        <w:rPr/>
      </w:pPr>
      <w:r>
        <w:rPr/>
        <w:t>Ebenheit der Fahrbahnoberfläche</w:t>
      </w:r>
    </w:p>
    <w:p>
      <w:pPr>
        <w:pStyle w:val="Normal"/>
        <w:numPr>
          <w:ilvl w:val="0"/>
          <w:numId w:val="2"/>
        </w:numPr>
        <w:rPr/>
      </w:pPr>
      <w:r>
        <w:rPr/>
        <w:t>Schichtdicken</w:t>
      </w:r>
    </w:p>
    <w:p>
      <w:pPr>
        <w:pStyle w:val="Normal"/>
        <w:numPr>
          <w:ilvl w:val="0"/>
          <w:numId w:val="2"/>
        </w:numPr>
        <w:rPr/>
      </w:pPr>
      <w:r>
        <w:rPr/>
        <w:t>Höhengenauigkeit und Ebenheit der Unterlagen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  <w:t>Begriffe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938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Filler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steinsmehl, gemahlenes Fels- oder Lockergestein</w:t>
              <w:br/>
              <w:t xml:space="preserve">Körnung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&lt; 0.09mm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Sand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Rundsand, ungebrochene Gesteinskörner aus Gruben, Flüssen, Seen</w:t>
              <w:br/>
              <w:t>Körnung: 0-3, 0-4mm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Brechsand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brochenes oder gemahlenes Fels- oder Lockergestein</w:t>
            </w:r>
          </w:p>
          <w:p>
            <w:pPr>
              <w:pStyle w:val="Normal"/>
              <w:rPr/>
            </w:pPr>
            <w:r>
              <w:rPr/>
              <w:t>Körnung:</w:t>
              <w:tab/>
              <w:t>0-3mm (Fillerreich)</w:t>
              <w:br/>
              <w:tab/>
              <w:tab/>
              <w:t>0,1-3mm (Fillerarm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Kies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ungebrochene, gewaschene, gesiebte Gesteinskörner aus nat. Lockergesteinen</w:t>
              <w:br/>
              <w:t>Körnung:</w:t>
              <w:tab/>
              <w:t>4-8, 8-16, 16-32, 32-45mm (Reihe 1)</w:t>
              <w:br/>
              <w:tab/>
              <w:tab/>
              <w:t>3-6, 6-16, 16-32, 32-45mm (Reihe 2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Split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brochenes, gewaschenes, gesiebtes Gestein</w:t>
              <w:br/>
              <w:t>Körnung:</w:t>
              <w:tab/>
              <w:t>3-6, 6-11, 11-16, 16-22mm</w:t>
              <w:br/>
              <w:tab/>
              <w:tab/>
              <w:t>8-11 nur für Gussasphal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Schotter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brochenes, gewaschenes, gesiebtes Gestein</w:t>
              <w:br/>
              <w:t>Körnung:</w:t>
              <w:tab/>
              <w:t>22-32, 32-63</w:t>
            </w:r>
          </w:p>
        </w:tc>
      </w:tr>
    </w:tbl>
    <w:p>
      <w:pPr>
        <w:pStyle w:val="TextBody"/>
        <w:rPr/>
      </w:pPr>
      <w:r>
        <w:rPr/>
        <w:t>Mineralstoffe:</w:t>
      </w:r>
    </w:p>
    <w:tbl>
      <w:tblPr>
        <w:tblW w:w="56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06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&lt; 0.002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2-0.063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3-2.8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e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-63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in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-200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öc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&gt; 20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llwert-Bereiche und Schichtstärken in Abhängigkeit der Mischgutsorten und Mischguttypen:</w:t>
      </w:r>
    </w:p>
    <w:p>
      <w:pPr>
        <w:pStyle w:val="Normal"/>
        <w:rPr/>
      </w:pPr>
      <w:r>
        <w:rPr/>
        <w:t>Je schwerer der Verkehr, desto dicker der Belag.</w:t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701"/>
        <w:gridCol w:w="170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gutsorte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guttypen [Stärke in mm]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H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-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6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-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130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Mindestanteil von gebrochenem Material der verschiedenen Mischgutsorten und Mischguttypen: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Mischgutty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Mindestanteil an Brechsand an der gesamten Sandkomponent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2.8 mm [%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indestanteil Splitt und Schotter in der gesamten Komponenten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&gt; 2.8 mm [%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2 Die Deckschicht (AB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oraussetzungen:</w:t>
      </w:r>
    </w:p>
    <w:p>
      <w:pPr>
        <w:pStyle w:val="Normal"/>
        <w:numPr>
          <w:ilvl w:val="0"/>
          <w:numId w:val="2"/>
        </w:numPr>
        <w:rPr/>
      </w:pPr>
      <w:r>
        <w:rPr/>
        <w:t>Die Unterlage muss vor dem Einbau trocken und sauber sein.</w:t>
      </w:r>
    </w:p>
    <w:p>
      <w:pPr>
        <w:pStyle w:val="Normal"/>
        <w:numPr>
          <w:ilvl w:val="0"/>
          <w:numId w:val="2"/>
        </w:numPr>
        <w:rPr/>
      </w:pPr>
      <w:r>
        <w:rPr/>
        <w:t>Ist die Unterlage bereits dem Verkehr übergeben worden, so wird als Haftmittel ein Voranstrich (z.B. Bitumenemulsion) aufgetragen.</w:t>
      </w:r>
    </w:p>
    <w:p>
      <w:pPr>
        <w:pStyle w:val="Normal"/>
        <w:numPr>
          <w:ilvl w:val="0"/>
          <w:numId w:val="2"/>
        </w:numPr>
        <w:rPr/>
      </w:pPr>
      <w:r>
        <w:rPr/>
        <w:t>Das Mischgut wird bei ca. 110-160°C auf der Tragschicht durch Einbaumaschinen verteilt.</w:t>
      </w:r>
    </w:p>
    <w:p>
      <w:pPr>
        <w:pStyle w:val="Normal"/>
        <w:numPr>
          <w:ilvl w:val="0"/>
          <w:numId w:val="2"/>
        </w:numPr>
        <w:rPr/>
      </w:pPr>
      <w:r>
        <w:rPr/>
        <w:t>Die Verdichtung erfolgt mit Glattrad- und Pneuwalzen von 8-12 Tonnen Gewicht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48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ma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wendu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3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r feine Oberfläch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wege, Radwe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6 L/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eine Oberfläch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plätze mit geringem, leichtem Verkeh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11 L/N/S/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 feine Oberfläch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hrbahnen und Plätze mit normalem Verkehr (ES, S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16 L/N/S/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e, rauhe Oberfläch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hrahnen mit schnellem, starkem Verkehr</w:t>
              <w:br/>
              <w:t>Strassen mit grossem Gefälle (VS, HVS, HS)</w:t>
            </w:r>
          </w:p>
        </w:tc>
      </w:tr>
    </w:tbl>
    <w:p>
      <w:pPr>
        <w:pStyle w:val="TextBody"/>
        <w:rPr/>
      </w:pPr>
      <w:r>
        <w:rPr/>
        <w:t>Richtwerte für die Dosierung von Bitumen und PmB [Masse %]:</w:t>
      </w:r>
    </w:p>
    <w:tbl>
      <w:tblPr>
        <w:tblW w:w="6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8"/>
        <w:gridCol w:w="1417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schgutsorten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schguttype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/H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B 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B 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B 1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B 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MT 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HMT 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MT 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HMT 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perrschic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 - 8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 - 7.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 - 6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 - 6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 - 5.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 - 5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 - 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 - 7.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6 - 6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2 - 5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 - 5.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5 - 5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2 - 4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8 - 4.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5 - 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 - 6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 - 5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 - 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 - 4.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 - 4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 - 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3 Die Heissmischtragschicht (HM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schgut in Heissmischanlage bei 120-170°C aufbereiten</w:t>
      </w:r>
    </w:p>
    <w:p>
      <w:pPr>
        <w:pStyle w:val="Normal"/>
        <w:numPr>
          <w:ilvl w:val="0"/>
          <w:numId w:val="2"/>
        </w:numPr>
        <w:rPr/>
      </w:pPr>
      <w:r>
        <w:rPr/>
        <w:t>Einbau mittels Fertiger mit Nivellierautomatik bei 100-130°C</w:t>
      </w:r>
    </w:p>
    <w:p>
      <w:pPr>
        <w:pStyle w:val="Normal"/>
        <w:numPr>
          <w:ilvl w:val="0"/>
          <w:numId w:val="2"/>
        </w:numPr>
        <w:rPr/>
      </w:pPr>
      <w:r>
        <w:rPr/>
        <w:t>Verdichtung mittels Glattradwalzen (5-8 t) oder Pneuwalzen (10-20 t)</w:t>
      </w:r>
    </w:p>
    <w:p>
      <w:pPr>
        <w:pStyle w:val="Normal"/>
        <w:numPr>
          <w:ilvl w:val="0"/>
          <w:numId w:val="2"/>
        </w:numPr>
        <w:rPr/>
      </w:pPr>
      <w:r>
        <w:rPr/>
        <w:t>ein- oder zweischichti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inschichtig:</w:t>
        <w:tab/>
        <w:t>40-1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zweischichtig:</w:t>
        <w:tab/>
        <w:t>85-180 m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schgutsorten:</w:t>
      </w:r>
    </w:p>
    <w:p>
      <w:pPr>
        <w:pStyle w:val="Normal"/>
        <w:rPr/>
      </w:pPr>
      <w:r>
        <w:rPr/>
        <w:t>HMT 11, 16, 22, 3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schguttypen:</w:t>
      </w:r>
    </w:p>
    <w:p>
      <w:pPr>
        <w:pStyle w:val="Normal"/>
        <w:rPr/>
      </w:pPr>
      <w:r>
        <w:rPr/>
        <w:t>HMT L</w:t>
        <w:tab/>
        <w:t>100% rundes Material</w:t>
      </w:r>
    </w:p>
    <w:p>
      <w:pPr>
        <w:pStyle w:val="Normal"/>
        <w:rPr/>
      </w:pPr>
      <w:r>
        <w:rPr/>
        <w:t>HMT N</w:t>
        <w:tab/>
        <w:t>min. 50% gebrochenes Material</w:t>
      </w:r>
    </w:p>
    <w:p>
      <w:pPr>
        <w:pStyle w:val="Normal"/>
        <w:rPr/>
      </w:pPr>
      <w:r>
        <w:rPr/>
        <w:t>HMT S</w:t>
        <w:tab/>
        <w:t>min. 80% gebrochenes Material</w:t>
      </w:r>
    </w:p>
    <w:p>
      <w:pPr>
        <w:pStyle w:val="Normal"/>
        <w:rPr/>
      </w:pPr>
      <w:r>
        <w:rPr/>
        <w:t>HMT H</w:t>
        <w:tab/>
        <w:t>100% gebrochenes Materia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  <w:tab/>
      </w:r>
      <w:r>
        <w:rPr>
          <w:b w:val="false"/>
        </w:rPr>
        <w:t>wie für 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indemittelgeha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chguttyp L</w:t>
        <w:tab/>
        <w:t>5.8 ... 4.4 [Masse- %]</w:t>
      </w:r>
    </w:p>
    <w:p>
      <w:pPr>
        <w:pStyle w:val="Normal"/>
        <w:rPr/>
      </w:pPr>
      <w:r>
        <w:rPr/>
        <w:t>Mischguttyp N</w:t>
        <w:tab/>
        <w:t>5.4 ... 3.8</w:t>
      </w:r>
    </w:p>
    <w:p>
      <w:pPr>
        <w:pStyle w:val="Normal"/>
        <w:rPr/>
      </w:pPr>
      <w:r>
        <w:rPr/>
        <w:t>Mischguttyp S/H</w:t>
        <w:tab/>
        <w:t>5.2 ... 3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4 Bituminöse Fundationsch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MF </w:t>
      </w:r>
      <w:r>
        <w:rPr>
          <w:rFonts w:eastAsia="Symbol" w:cs="Symbol" w:ascii="Symbol" w:hAnsi="Symbol"/>
        </w:rPr>
        <w:t></w:t>
      </w:r>
      <w:r>
        <w:rPr/>
        <w:t xml:space="preserve"> Heissmischfundationsschic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eichen Zweck wie Stabilisierung</w:t>
      </w:r>
    </w:p>
    <w:p>
      <w:pPr>
        <w:pStyle w:val="Normal"/>
        <w:numPr>
          <w:ilvl w:val="0"/>
          <w:numId w:val="2"/>
        </w:numPr>
        <w:rPr/>
      </w:pPr>
      <w:r>
        <w:rPr/>
        <w:t>ersetzt den oberen Teil der Kiessand-Fundationsschicht oder ev. die ganze Kiessand-Fundationsschicht</w:t>
      </w:r>
    </w:p>
    <w:p>
      <w:pPr>
        <w:pStyle w:val="Normal"/>
        <w:numPr>
          <w:ilvl w:val="0"/>
          <w:numId w:val="2"/>
        </w:numPr>
        <w:rPr/>
      </w:pPr>
      <w:r>
        <w:rPr/>
        <w:t>Aufbereitung in Heissmischanlage</w:t>
      </w:r>
    </w:p>
    <w:p>
      <w:pPr>
        <w:pStyle w:val="Normal"/>
        <w:numPr>
          <w:ilvl w:val="0"/>
          <w:numId w:val="2"/>
        </w:numPr>
        <w:rPr/>
      </w:pPr>
      <w:r>
        <w:rPr/>
        <w:t>Einbau bei ca. 110-140°C</w:t>
      </w:r>
    </w:p>
    <w:p>
      <w:pPr>
        <w:pStyle w:val="Normal"/>
        <w:numPr>
          <w:ilvl w:val="0"/>
          <w:numId w:val="2"/>
        </w:numPr>
        <w:rPr/>
      </w:pPr>
      <w:r>
        <w:rPr/>
        <w:t>Verdichtung mit Glattrad- oder Pneuwalzen</w:t>
      </w:r>
    </w:p>
    <w:p>
      <w:pPr>
        <w:pStyle w:val="Normal"/>
        <w:numPr>
          <w:ilvl w:val="0"/>
          <w:numId w:val="2"/>
        </w:numPr>
        <w:rPr/>
      </w:pPr>
      <w:r>
        <w:rPr/>
        <w:t>ein- oder zweischichtig</w:t>
      </w:r>
    </w:p>
    <w:p>
      <w:pPr>
        <w:pStyle w:val="Normal"/>
        <w:numPr>
          <w:ilvl w:val="0"/>
          <w:numId w:val="2"/>
        </w:numPr>
        <w:rPr/>
      </w:pPr>
      <w:r>
        <w:rPr/>
        <w:t>Schichtdicke ist abhängig vom Grösstkorn (max. 20 cm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bei schlechtem Untergru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etzungsempfindliche Bö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wasser- und frostempfindliche Böden (bindige Böden)</w:t>
      </w:r>
    </w:p>
    <w:p>
      <w:pPr>
        <w:pStyle w:val="Normal"/>
        <w:numPr>
          <w:ilvl w:val="0"/>
          <w:numId w:val="2"/>
        </w:numPr>
        <w:rPr/>
      </w:pPr>
      <w:r>
        <w:rPr/>
        <w:t>wenn kein Kiessand I vorhanden ist</w:t>
      </w:r>
    </w:p>
    <w:p>
      <w:pPr>
        <w:pStyle w:val="Normal"/>
        <w:numPr>
          <w:ilvl w:val="0"/>
          <w:numId w:val="2"/>
        </w:numPr>
        <w:rPr/>
      </w:pPr>
      <w:r>
        <w:rPr/>
        <w:t>zur Erhöhung der Tragfähigkei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402"/>
        <w:gridCol w:w="214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tum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 ab Mischer [°C]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ymerbitum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55/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-17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  51 ... 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80/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120/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-15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80/2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-15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gehalt:</w:t>
        <w:tab/>
        <w:tab/>
      </w:r>
      <w:r>
        <w:rPr>
          <w:b w:val="false"/>
        </w:rPr>
        <w:t>2.5 ... 4 Masse-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ineralstoffe:</w:t>
      </w:r>
    </w:p>
    <w:p>
      <w:pPr>
        <w:pStyle w:val="Normal"/>
        <w:numPr>
          <w:ilvl w:val="0"/>
          <w:numId w:val="2"/>
        </w:numPr>
        <w:rPr/>
      </w:pPr>
      <w:r>
        <w:rPr/>
        <w:t>Kiessand, Brechsand, Splitt, Schotter</w:t>
      </w:r>
    </w:p>
    <w:p>
      <w:pPr>
        <w:pStyle w:val="Normal"/>
        <w:numPr>
          <w:ilvl w:val="0"/>
          <w:numId w:val="2"/>
        </w:numPr>
        <w:rPr/>
      </w:pPr>
      <w:r>
        <w:rPr/>
        <w:t>Gemische von rundem und gebrochenem Materia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. Korngrösse: </w:t>
      </w:r>
      <w:r>
        <w:rPr>
          <w:rFonts w:eastAsia="Symbol" w:cs="Symbol" w:ascii="Symbol" w:hAnsi="Symbol"/>
        </w:rPr>
        <w:t></w:t>
      </w:r>
      <w:r>
        <w:rPr/>
        <w:t xml:space="preserve"> 10-8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 Tränk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änkungen entstehen durch Walzen und standfestes Verkeilen von Schotter und anschliessendes Aufspritzen von Bindemittel sowie Streuen von Spli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führungsart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2:</w:t>
        <w:tab/>
        <w:tab/>
        <w:t>Tränkungen in zwei Spritzgängen</w:t>
      </w:r>
    </w:p>
    <w:p>
      <w:pPr>
        <w:pStyle w:val="Normal"/>
        <w:ind w:left="1410" w:hanging="0"/>
        <w:rPr/>
      </w:pPr>
      <w:r>
        <w:rPr/>
        <w:t>Einbringen von Schotter, Spritzen von Bindemittel, Streuen von Splitt, Spritzen von Bindemittel, Streuen von Spl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3:</w:t>
        <w:tab/>
        <w:tab/>
        <w:t>Tränkungen in drei Spritzgängen</w:t>
      </w:r>
    </w:p>
    <w:p>
      <w:pPr>
        <w:pStyle w:val="Normal"/>
        <w:ind w:left="1410" w:hanging="0"/>
        <w:rPr/>
      </w:pPr>
      <w:r>
        <w:rPr/>
        <w:t>Einbringen von Schotter, Spritzen von Bindemittel, Streuen von Splitt, Spritzen von Bindemittel, Streuen von Splitt, Spritzen von Bindemittel, Streuen von Split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</w:r>
    </w:p>
    <w:p>
      <w:pPr>
        <w:pStyle w:val="Normal"/>
        <w:numPr>
          <w:ilvl w:val="0"/>
          <w:numId w:val="2"/>
        </w:numPr>
        <w:rPr/>
      </w:pPr>
      <w:r>
        <w:rPr/>
        <w:t>Bitumenemulsion (ER 60 K)</w:t>
      </w:r>
    </w:p>
    <w:p>
      <w:pPr>
        <w:pStyle w:val="Normal"/>
        <w:numPr>
          <w:ilvl w:val="0"/>
          <w:numId w:val="2"/>
        </w:numPr>
        <w:rPr/>
      </w:pPr>
      <w:r>
        <w:rPr/>
        <w:t>Poymer-Bitumen</w:t>
      </w:r>
    </w:p>
    <w:p>
      <w:pPr>
        <w:pStyle w:val="Normal"/>
        <w:numPr>
          <w:ilvl w:val="0"/>
          <w:numId w:val="2"/>
        </w:numPr>
        <w:rPr/>
      </w:pPr>
      <w:r>
        <w:rPr/>
        <w:t>Polymer-Bitumenemulsion (U 60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Wahl ist besonders auf die Jahreszeit und die Lufttemperatur zu a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gehalt:</w:t>
      </w:r>
    </w:p>
    <w:p>
      <w:pPr>
        <w:pStyle w:val="Normal"/>
        <w:rPr/>
      </w:pPr>
      <w:r>
        <w:rPr/>
        <w:t>erster Spritzgang:</w:t>
        <w:tab/>
        <w:tab/>
        <w:t>2-3 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weiter Spritzgang:</w:t>
        <w:tab/>
        <w:tab/>
        <w:t>1.5-2.5 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nwend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ls Tragschicht, in Kombination mit bituminöser Deckschich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ls Tragschicht, in Kombination mit einer Oberflächenbehandlung als Fahrbahnoberfläch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für Nebenstrassen und Parkplätz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sführ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Witterung:</w:t>
      </w:r>
      <w:r>
        <w:rPr/>
        <w:tab/>
        <w:t>das ganze Jahr, ausser bei Regen- und Frostperiod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Unterlage:</w:t>
      </w:r>
      <w:r>
        <w:rPr/>
        <w:tab/>
        <w:t>verdichtet, eben und profilgena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rstellen der Schotterschich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er Schotter 32/63 oder 22/32 mm wird mit Walzen so lange gewalzt, bis die Schotterlage standfest ist und eine offene, regelmässige Oberfläche aufweis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Walzengewicht so wählen, dass die Schotterstücke nicht zu stark zertrümmert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Zur ausreichenden Stabilität kann die Schotterlage 32/63 mm mit Splitt 16/22 mm ausgespickt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fbringen von Bindemittel und Split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Spritztemperatur Art und Sorte des BM anpass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mit Balkenbrausen und unter Druc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BM muss gleichmässig in die Schotterlage eindring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ie festgewalzte Schotterschicht wird im ersten Arbeitsgang mit BM getränkt und mit Splitt abgedeck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er zweite Arbeitsgang erfolgt mit BM und anschliessend die Abdeckung mit Splitt 11/16 bzw. 6/11 mm.</w:t>
        <w:br/>
        <w:t>In zwei Arbeitsgängen ausgeführte Tränkungen erhalten jeweils die nächst feinere Körnung (6(11, 3/6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ie getränkte und versteifte Schotterschicht kann sofort nach der Versteifung des BM dem Verkehr übergeben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eckschicht oder OB sind erst nach ausreichender Verfestigung durch den Verkehr aufzubring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6 Oberflächenbehandlungen (OB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führungsarten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e OB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tzen von BM,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e OB mit zweimaligem Streuen von Split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tzen von BM, zweimaliges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e OB mit Splittvorl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uen von Splitt, Spritzen von BM,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elte OB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tzen von BM, Streuen von Splitt, Spritzen von BM,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elte OB mit Splittvorl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uen von Splitt, Spritzen von BM, Streuen von Splitt, Spritzen von BM, Streuen von Splitt</w:t>
            </w:r>
          </w:p>
        </w:tc>
      </w:tr>
    </w:tbl>
    <w:p>
      <w:pPr>
        <w:pStyle w:val="TextBody"/>
        <w:rPr/>
      </w:pPr>
      <w:r>
        <w:rPr/>
        <w:t>Bindemittelarten:</w:t>
      </w:r>
    </w:p>
    <w:p>
      <w:pPr>
        <w:pStyle w:val="Normal"/>
        <w:numPr>
          <w:ilvl w:val="0"/>
          <w:numId w:val="2"/>
        </w:numPr>
        <w:rPr/>
      </w:pPr>
      <w:r>
        <w:rPr/>
        <w:t>Bitumenemulsion (ER 60 K)</w:t>
      </w:r>
    </w:p>
    <w:p>
      <w:pPr>
        <w:pStyle w:val="Normal"/>
        <w:numPr>
          <w:ilvl w:val="0"/>
          <w:numId w:val="2"/>
        </w:numPr>
        <w:rPr/>
      </w:pPr>
      <w:r>
        <w:rPr/>
        <w:t>Poymer-Bitumen</w:t>
      </w:r>
    </w:p>
    <w:p>
      <w:pPr>
        <w:pStyle w:val="Normal"/>
        <w:numPr>
          <w:ilvl w:val="0"/>
          <w:numId w:val="2"/>
        </w:numPr>
        <w:rPr/>
      </w:pPr>
      <w:r>
        <w:rPr/>
        <w:t>Polymer-Bitumenemulsion (U 60 K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neralstoffe:</w:t>
      </w:r>
    </w:p>
    <w:p>
      <w:pPr>
        <w:pStyle w:val="Normal"/>
        <w:rPr/>
      </w:pPr>
      <w:r>
        <w:rPr/>
        <w:t>Splittbedarf:</w:t>
        <w:tab/>
        <w:tab/>
        <w:t>ca. 5-13 Liter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Splitt 11/16 mm:</w:t>
        <w:tab/>
        <w:t xml:space="preserve">bei starker Verkehrsbeanspruchung, hoher Anforderung </w:t>
        <w:tab/>
        <w:tab/>
        <w:tab/>
        <w:tab/>
        <w:t>an Griffigkeit</w:t>
      </w:r>
    </w:p>
    <w:p>
      <w:pPr>
        <w:pStyle w:val="Normal"/>
        <w:numPr>
          <w:ilvl w:val="0"/>
          <w:numId w:val="2"/>
        </w:numPr>
        <w:rPr/>
      </w:pPr>
      <w:r>
        <w:rPr/>
        <w:t>Splitt 6/11 mm:</w:t>
        <w:tab/>
        <w:t>Meistverwendete Körnung, mittlere Verkehrsbeanspruchung</w:t>
      </w:r>
    </w:p>
    <w:p>
      <w:pPr>
        <w:pStyle w:val="Normal"/>
        <w:numPr>
          <w:ilvl w:val="0"/>
          <w:numId w:val="2"/>
        </w:numPr>
        <w:rPr/>
      </w:pPr>
      <w:r>
        <w:rPr/>
        <w:t>Splitt 3/6 mm:</w:t>
        <w:tab/>
        <w:t xml:space="preserve">bei leichter Verkehrsbeanspruchung, für Gehwege, Radwege, </w:t>
        <w:tab/>
        <w:tab/>
        <w:tab/>
        <w:t>Plätze</w:t>
      </w:r>
    </w:p>
    <w:p>
      <w:pPr>
        <w:pStyle w:val="Normal"/>
        <w:numPr>
          <w:ilvl w:val="0"/>
          <w:numId w:val="2"/>
        </w:numPr>
        <w:rPr/>
      </w:pPr>
      <w:r>
        <w:rPr/>
        <w:t>Splitt 6/8 mm:</w:t>
        <w:tab/>
        <w:t>nur für Gussasphal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sführ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Witterung:</w:t>
      </w:r>
      <w:r>
        <w:rPr/>
        <w:tab/>
        <w:t>in warmen Jahreszeiten, kein Regen T&lt; 30°C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Unterlage:</w:t>
      </w:r>
      <w:r>
        <w:rPr/>
        <w:tab/>
        <w:t>Trocken und saub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fbringen von BM und Split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/>
          <w:b/>
        </w:rPr>
      </w:pPr>
      <w:r>
        <w:rPr/>
        <w:t>mittels Balkenbrause, gleichmässige längs- und Querverteilun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/>
          <w:b/>
        </w:rPr>
      </w:pPr>
      <w:r>
        <w:rPr/>
        <w:t>Schachtdeckel, Stellplatten, ... sind vor Verunreinigungen zu schütz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er Splitt sofort nach dem Aufspritzen des BM auftrag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mit Pneuwalzen in 4-6 Walzübergängen andrück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Streumaschinen sind vorzuzieh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erkehrsübergab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Strasse für das ausführen sperr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nach Abschluss des Walzens mit max. 40 km/h, bis zur Beseitigung des überflüssigen Splitts, befahrba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falls Regen, Sperren der frisch behandelten Fahrbahn bis zum trocknen des überflüssigen Split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nwend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Naturstrass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f einer Tränkung, gegen das Eindringen von Oberflächenwass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f abgenützten Strass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sbessern von schadhaften Strassenstell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einfache, billige Ausführun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9225</wp:posOffset>
            </wp:positionH>
            <wp:positionV relativeFrom="paragraph">
              <wp:posOffset>314325</wp:posOffset>
            </wp:positionV>
            <wp:extent cx="2686050" cy="2028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kplätze, Radwege, Gehwege, Nebenstr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5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6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4:39:00Z</dcterms:created>
  <dc:creator>Baumgartner</dc:creator>
  <dc:description/>
  <dc:language>en-US</dc:language>
  <cp:lastModifiedBy>Baumgartner</cp:lastModifiedBy>
  <cp:lastPrinted>2002-12-30T15:57:00Z</cp:lastPrinted>
  <dcterms:modified xsi:type="dcterms:W3CDTF">2003-02-22T15:26:00Z</dcterms:modified>
  <cp:revision>126</cp:revision>
  <dc:subject>Kapitel 5</dc:subject>
  <dc:title>ZStrassenbau</dc:title>
</cp:coreProperties>
</file>