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kern w:val="0"/>
        </w:rPr>
      </w:pPr>
      <w:r>
        <w:rPr>
          <w:kern w:val="0"/>
        </w:rPr>
        <w:t>Verbund Beton - Stahl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rsachen des Verbunde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Kleben:</w:t>
      </w:r>
      <w:r>
        <w:rPr/>
        <w:t xml:space="preserve"> Haftkräfte. Abhängig von Rauhigkeit der Oberfläche (Besser bei leicht korrodierter Stahloberfläch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Reibung:</w:t>
      </w:r>
      <w:r>
        <w:rPr/>
        <w:t xml:space="preserve"> Reibungskräfte. Abhängig vom Querd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echanische Verzahnung:</w:t>
      </w:r>
      <w:r>
        <w:rPr/>
        <w:t xml:space="preserve"> Druckkräfte zwischen Stahlrippen und Beton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hubübertragung beim profilierten Stah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uptrisse: </w:t>
        <w:tab/>
        <w:t>- An Bauteiloberfläche sichtbar</w:t>
      </w:r>
    </w:p>
    <w:p>
      <w:pPr>
        <w:pStyle w:val="Normal"/>
        <w:ind w:left="1416" w:hanging="0"/>
        <w:rPr/>
      </w:pPr>
      <w:r>
        <w:rPr/>
        <w:t>- Verkleinerung der Rissbreiten in Stabnäh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>Sekundärrisse:</w:t>
        <w:tab/>
        <w:t>- An Bauteiloberfläche nicht sichtbar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  <w:tab/>
        <w:t>- Bildung von geneigten „Betonzähnen“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lgerung:</w:t>
      </w:r>
    </w:p>
    <w:p>
      <w:pPr>
        <w:pStyle w:val="Normal"/>
        <w:numPr>
          <w:ilvl w:val="0"/>
          <w:numId w:val="2"/>
        </w:numPr>
        <w:rPr/>
      </w:pPr>
      <w:r>
        <w:rPr/>
        <w:t>Ausreichende Betonüberdeckung verbessert das Verbundverhalten.</w:t>
      </w:r>
    </w:p>
    <w:p>
      <w:pPr>
        <w:pStyle w:val="Normal"/>
        <w:numPr>
          <w:ilvl w:val="0"/>
          <w:numId w:val="2"/>
        </w:numPr>
        <w:rPr/>
      </w:pPr>
      <w:r>
        <w:rPr/>
        <w:t>Kleinere Stababstände führen zu kleineren Hauptrisse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Einflüsse auf die Güte des Verbun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etonqualität: </w:t>
        <w:tab/>
        <w:t>ca. linear zur Würfeldruckfestigkei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dichtung: </w:t>
        <w:tab/>
        <w:t>vollständige Umhüllung des Stabe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rdruck: </w:t>
        <w:tab/>
        <w:t>ist günstig für Verbrauchsfestigkeit</w:t>
      </w:r>
    </w:p>
    <w:p>
      <w:pPr>
        <w:pStyle w:val="Normal"/>
        <w:numPr>
          <w:ilvl w:val="0"/>
          <w:numId w:val="2"/>
        </w:numPr>
        <w:rPr/>
      </w:pPr>
      <w:r>
        <w:rPr/>
        <w:t>Höhenlage der Bewehrung im Querschn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C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8:18:00Z</dcterms:created>
  <dc:creator>Baumgartner</dc:creator>
  <dc:description/>
  <dc:language>en-US</dc:language>
  <cp:lastModifiedBy>Baumgartner</cp:lastModifiedBy>
  <dcterms:modified xsi:type="dcterms:W3CDTF">2003-09-15T18:33:00Z</dcterms:modified>
  <cp:revision>13</cp:revision>
  <dc:subject/>
  <dc:title/>
</cp:coreProperties>
</file>