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5    </w:t>
      </w:r>
      <w:r>
        <w:rPr>
          <w:b/>
          <w:sz w:val="28"/>
        </w:rPr>
        <w:t xml:space="preserve">Lagebestimmung  </w:t>
      </w:r>
      <w:r>
        <w:rPr>
          <w:b/>
          <w:szCs w:val="24"/>
        </w:rPr>
        <w:t>(Aufnahme von Situationsplänen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</w:t>
        <w:tab/>
        <w:t>Begriff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nahme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Bestimmen der gegenseitigen Lage und/oder Höhe von Punkten auf dem Feld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cken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Übertragen von Punkten aus Plänen, Karten und/oder Berechnungen (Projekte) ins Gelände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Zeichnerische Darstellung von Aufnahmen in massstäblichen Plänen, Karten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fahren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Bogenschnitt-, Orthogonal-, Polar-Methode, Photogrammetrie, G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Bogenschnitt-Method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796"/>
      </w:tblGrid>
      <w:tr>
        <w:trPr/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nwendung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lokale Einmessungen (Bäume, Schächte,…)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male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Schleifende Schnittpunkte vermei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rthogonal-Method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796"/>
      </w:tblGrid>
      <w:tr>
        <w:trPr/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nwendung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kleine Nachführungsarb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in Städten und dichten Überbauungen (rechtwinklige Bauweise)</w:t>
            </w:r>
          </w:p>
          <w:p>
            <w:pPr>
              <w:pStyle w:val="Normal"/>
              <w:ind w:left="-4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male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kleine Materialkos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grosser Arbeitsaufwand</w:t>
            </w:r>
          </w:p>
          <w:p>
            <w:pPr>
              <w:pStyle w:val="Normal"/>
              <w:ind w:left="-4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45" w:hanging="0"/>
              <w:rPr/>
            </w:pPr>
            <w:r>
              <w:rPr/>
              <w:t>Jalon, Senkel, Messband, Kreide, Pentaprisma, Winkelstock</w:t>
            </w:r>
          </w:p>
          <w:p>
            <w:pPr>
              <w:pStyle w:val="Normal"/>
              <w:ind w:left="-4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ang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Basis A-B wählen (Aufnahmelini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alle aufzunehmenden Punkte auf de Basis aufwinkel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auf der Basis zuerst die Abszissenmasse, dann senkrecht dazu die Ordinatenmasse mit Messband me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Kontrollma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Masse im Handriss oder tabellarisch festhal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Polar-Method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rteil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45" w:hanging="0"/>
              <w:rPr/>
            </w:pPr>
            <w:r>
              <w:rPr/>
              <w:t>schnelle Messmethode, da die Winkel- und Distanzmessung vom gleichen Punkt aus erfolgt</w:t>
            </w:r>
          </w:p>
          <w:p>
            <w:pPr>
              <w:pStyle w:val="Normal"/>
              <w:ind w:left="-4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teile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Instrumente sind teu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in stark überbauten Gebieten nicht geeignet</w:t>
            </w:r>
          </w:p>
          <w:p>
            <w:pPr>
              <w:pStyle w:val="Normal"/>
              <w:ind w:left="-4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45" w:hanging="0"/>
              <w:rPr/>
            </w:pPr>
            <w:r>
              <w:rPr/>
              <w:t>Instrument mit Horizontalkreis und Messlatte, Lattenrichter, Messband</w:t>
            </w:r>
          </w:p>
          <w:p>
            <w:pPr>
              <w:pStyle w:val="Normal"/>
              <w:ind w:left="-4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ang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Instrument so aufstellen, dass alle Punkte gesehen wer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Instrument zentrieren und horizont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Skizze erstellen und Punkte fortlaufend nummer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Sationspunkt verpfloc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Instrument auf Ausgangspunkt ausrichten (Nullrichtu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Horizontalwinkel und Horizontaldistanz me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15" w:hanging="360"/>
              <w:rPr/>
            </w:pPr>
            <w:r>
              <w:rPr/>
              <w:t>Kontrollma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5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1:54:00Z</dcterms:created>
  <dc:creator>Baumgartner</dc:creator>
  <dc:description/>
  <cp:keywords/>
  <dc:language>en-US</dc:language>
  <cp:lastModifiedBy>Baumgartner</cp:lastModifiedBy>
  <cp:lastPrinted>2003-10-22T20:24:00Z</cp:lastPrinted>
  <dcterms:modified xsi:type="dcterms:W3CDTF">2003-12-27T18:22:00Z</dcterms:modified>
  <cp:revision>20</cp:revision>
  <dc:subject/>
  <dc:title>1</dc:title>
</cp:coreProperties>
</file>