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5103" w:leader="none"/>
        </w:tabs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Mohs’sche Härteskala</w:t>
      </w:r>
    </w:p>
    <w:p>
      <w:pPr>
        <w:pStyle w:val="Normal"/>
        <w:tabs>
          <w:tab w:val="clear" w:pos="709"/>
          <w:tab w:val="left" w:pos="1701" w:leader="none"/>
          <w:tab w:val="left" w:pos="5103" w:leader="none"/>
        </w:tabs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1140" w:leader="none"/>
          <w:tab w:val="left" w:pos="2568" w:leader="none"/>
        </w:tabs>
        <w:rPr>
          <w:rFonts w:cs="Arial"/>
          <w:i/>
          <w:i/>
          <w:sz w:val="20"/>
          <w:lang w:val="de-CH"/>
        </w:rPr>
      </w:pPr>
      <w:r>
        <w:rPr>
          <w:rFonts w:cs="Arial"/>
          <w:i/>
          <w:sz w:val="20"/>
          <w:lang w:val="de-CH"/>
        </w:rPr>
        <w:t>Härtegrad</w:t>
        <w:tab/>
        <w:t>Mineral</w:t>
        <w:tab/>
        <w:t>Ritzung</w:t>
      </w:r>
    </w:p>
    <w:p>
      <w:pPr>
        <w:pStyle w:val="Header"/>
        <w:tabs>
          <w:tab w:val="clear" w:pos="4536"/>
          <w:tab w:val="clear" w:pos="9072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1</w:t>
        <w:tab/>
        <w:t>Talk</w:t>
        <w:tab/>
        <w:t>Fingernagel ritzt leicht</w:t>
      </w:r>
    </w:p>
    <w:p>
      <w:pPr>
        <w:pStyle w:val="Normal"/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2</w:t>
        <w:tab/>
        <w:t>Gips</w:t>
        <w:tab/>
        <w:t>Fingernagel ritzt schwer</w:t>
      </w:r>
    </w:p>
    <w:p>
      <w:pPr>
        <w:pStyle w:val="Normal"/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3</w:t>
        <w:tab/>
        <w:t>Kalkspat</w:t>
        <w:tab/>
        <w:t>Fingernagel ritzt nicht</w:t>
      </w:r>
    </w:p>
    <w:p>
      <w:pPr>
        <w:pStyle w:val="Normal"/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4</w:t>
        <w:tab/>
        <w:t>Flussspat</w:t>
        <w:tab/>
        <w:t>Messer ritzt leich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Apatit</w:t>
        <w:tab/>
        <w:t>Messer ritzt schwe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Feldspat</w:t>
        <w:tab/>
        <w:t>Messer ritzt schwe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Quarz</w:t>
        <w:tab/>
        <w:t>Messer ritzt nicht, ritzt Fenstergla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Topas</w:t>
        <w:tab/>
        <w:t>ritzt Quarz leich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Korund</w:t>
        <w:tab/>
        <w:t>ritzt Topas leich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40" w:leader="none"/>
          <w:tab w:val="left" w:pos="256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Diamant</w:t>
        <w:tab/>
        <w:t>ritz Korund leicht, härtestes Mineral</w:t>
      </w:r>
    </w:p>
    <w:p>
      <w:pPr>
        <w:pStyle w:val="Normal"/>
        <w:tabs>
          <w:tab w:val="clear" w:pos="709"/>
          <w:tab w:val="left" w:pos="1701" w:leader="none"/>
          <w:tab w:val="left" w:pos="5103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701" w:leader="none"/>
          <w:tab w:val="left" w:pos="5103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&lt; 3</w:t>
        <w:tab/>
        <w:t>weich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701" w:leader="none"/>
          <w:tab w:val="left" w:pos="5103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3 - 6</w:t>
        <w:tab/>
        <w:t>mittelhar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701" w:leader="none"/>
          <w:tab w:val="left" w:pos="5103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&gt; 6</w:t>
        <w:tab/>
        <w:t>har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left" w:pos="1701" w:leader="none"/>
          <w:tab w:val="left" w:pos="5103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8 - 10</w:t>
        <w:tab/>
        <w:t>Edelsteinhärte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5103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Mass für Edelsteine: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Karat  [1Kt = 0.2g]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5103" w:leader="none"/>
        </w:tabs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Korngrösseneinteilung der Gesteine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3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2"/>
        <w:gridCol w:w="978"/>
        <w:gridCol w:w="750"/>
        <w:gridCol w:w="1212"/>
        <w:gridCol w:w="1380"/>
      </w:tblGrid>
      <w:tr>
        <w:trPr>
          <w:trHeight w:val="284" w:hRule="atLeast"/>
        </w:trPr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CH"/>
              </w:rPr>
            </w:pPr>
            <w:r>
              <w:rPr>
                <w:rFonts w:cs="Arial"/>
                <w:b/>
                <w:bCs/>
                <w:sz w:val="20"/>
                <w:lang w:val="de-CH"/>
              </w:rPr>
              <w:t>Benennung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CH"/>
              </w:rPr>
            </w:pPr>
            <w:r>
              <w:rPr>
                <w:rFonts w:cs="Arial"/>
                <w:b/>
                <w:bCs/>
                <w:sz w:val="20"/>
                <w:lang w:val="de-CH"/>
              </w:rPr>
              <w:t>Korngrösse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de-CH"/>
              </w:rPr>
            </w:pPr>
            <w:r>
              <w:rPr>
                <w:rFonts w:cs="Arial"/>
                <w:b/>
                <w:bCs/>
                <w:sz w:val="20"/>
                <w:lang w:val="de-CH"/>
              </w:rPr>
              <w:t>Bodenart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Ton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&lt; 0.00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fein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02 ...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06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feinkörnig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bindig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Silt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ittel</w:t>
            </w:r>
          </w:p>
        </w:tc>
        <w:tc>
          <w:tcPr>
            <w:tcW w:w="97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06 ...</w:t>
            </w:r>
          </w:p>
        </w:tc>
        <w:tc>
          <w:tcPr>
            <w:tcW w:w="750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2</w:t>
            </w:r>
          </w:p>
        </w:tc>
        <w:tc>
          <w:tcPr>
            <w:tcW w:w="1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grob</w:t>
            </w:r>
          </w:p>
        </w:tc>
        <w:tc>
          <w:tcPr>
            <w:tcW w:w="978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2 ...</w:t>
            </w:r>
          </w:p>
        </w:tc>
        <w:tc>
          <w:tcPr>
            <w:tcW w:w="75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6</w:t>
            </w:r>
          </w:p>
        </w:tc>
        <w:tc>
          <w:tcPr>
            <w:tcW w:w="1212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fein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06 ...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Sand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ittel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2 ...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ittelkörnig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grob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.6 ...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 xml:space="preserve">fein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 ...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nicht bindig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Kies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ittel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6 ...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grobkörnig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grob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0 ..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6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Steine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60 ...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Blöcke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&gt; 20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 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Aus dieser Darstellung ergibt si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2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bindige Böden:</w:t>
        <w:tab/>
        <w:t>Körngrösse &lt; 0.02 m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2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nichtbindige Böden:</w:t>
        <w:tab/>
        <w:t>Korngrösse &gt; 0.2 mm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de-CH"/>
              </w:rPr>
              <w:t>Rundes Material</w:t>
            </w:r>
            <w:r>
              <w:rPr>
                <w:sz w:val="20"/>
                <w:lang w:val="de-CH"/>
              </w:rPr>
              <w:t xml:space="preserve"> [mm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de-CH"/>
              </w:rPr>
              <w:t>Gebrochenes Material</w:t>
            </w:r>
            <w:r>
              <w:rPr>
                <w:sz w:val="20"/>
                <w:lang w:val="de-CH"/>
              </w:rPr>
              <w:t xml:space="preserve">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de-CH"/>
              </w:rPr>
            </w:pPr>
            <w:r>
              <w:rPr>
                <w:sz w:val="10"/>
                <w:lang w:val="de-CH"/>
              </w:rPr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on</w:t>
              <w:tab/>
              <w:t>0 - 0.002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ilt</w:t>
              <w:tab/>
              <w:t>0.002 - 0.063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and</w:t>
              <w:tab/>
              <w:t>0.063 - 2.8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ies</w:t>
              <w:tab/>
              <w:t>2.8 - 63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teine</w:t>
              <w:tab/>
              <w:t>63 - 200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löcke</w:t>
              <w:tab/>
              <w:t>&gt; 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de-CH"/>
              </w:rPr>
            </w:pPr>
            <w:r>
              <w:rPr>
                <w:sz w:val="10"/>
                <w:lang w:val="de-CH"/>
              </w:rPr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Filler</w:t>
              <w:tab/>
              <w:tab/>
              <w:t>&lt; 0.09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rechsand</w:t>
              <w:tab/>
              <w:t>0.09 - 3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plitt</w:t>
              <w:tab/>
              <w:tab/>
              <w:t>3 - 22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otter</w:t>
              <w:tab/>
              <w:t>22 - 63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5103" w:leader="none"/>
        </w:tabs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Begriffe Bodenzusammensetzung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Gebirgsschutt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Eckige Gesteinstrümmer, durch Verwitterung abgesprengt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Geröll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Durch Wasser transportierte und dabei abgeschliffene Gesteinsbruchstücke.</w:t>
      </w:r>
    </w:p>
    <w:p>
      <w:pPr>
        <w:pStyle w:val="Normal"/>
        <w:tabs>
          <w:tab w:val="clear" w:pos="709"/>
          <w:tab w:val="left" w:pos="1698" w:leader="none"/>
        </w:tabs>
        <w:rPr/>
      </w:pPr>
      <w:r>
        <w:rPr>
          <w:rFonts w:cs="Arial"/>
          <w:sz w:val="20"/>
          <w:lang w:val="de-CH"/>
        </w:rPr>
        <w:t>Fluviatiles Geröll</w:t>
        <w:tab/>
      </w:r>
      <w:r>
        <w:rPr>
          <w:rFonts w:eastAsia="Symbol" w:cs="Symbol" w:ascii="Symbol" w:hAnsi="Symbol"/>
          <w:sz w:val="20"/>
          <w:lang w:val="de-CH"/>
        </w:rPr>
        <w:t></w:t>
      </w:r>
      <w:r>
        <w:rPr>
          <w:rFonts w:cs="Arial"/>
          <w:sz w:val="20"/>
          <w:lang w:val="de-CH"/>
        </w:rPr>
        <w:t xml:space="preserve"> Flussgeröll</w:t>
      </w:r>
    </w:p>
    <w:p>
      <w:pPr>
        <w:pStyle w:val="Normal"/>
        <w:tabs>
          <w:tab w:val="clear" w:pos="709"/>
          <w:tab w:val="left" w:pos="1698" w:leader="none"/>
        </w:tabs>
        <w:rPr/>
      </w:pPr>
      <w:r>
        <w:rPr>
          <w:rFonts w:cs="Arial"/>
          <w:sz w:val="20"/>
          <w:lang w:val="de-CH"/>
        </w:rPr>
        <w:t>Marines Geröll</w:t>
        <w:tab/>
      </w:r>
      <w:r>
        <w:rPr>
          <w:rFonts w:eastAsia="Symbol" w:cs="Symbol" w:ascii="Symbol" w:hAnsi="Symbol"/>
          <w:sz w:val="20"/>
          <w:lang w:val="de-CH"/>
        </w:rPr>
        <w:t></w:t>
      </w:r>
      <w:r>
        <w:rPr>
          <w:rFonts w:cs="Arial"/>
          <w:sz w:val="20"/>
          <w:lang w:val="de-CH"/>
        </w:rPr>
        <w:t xml:space="preserve"> Brandungsgeröll, Meeresgeröll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Sand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Meist Quarzkörner, Flusssand, Dünensand aus Meeresablagerugen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Schlamm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Die weicheren Gesteine werden zu ganz feinem Gesteinsmehl zerrieben. Im Unterlauf der Füsse und Seen. Oft mit organischen Beimengungen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Ackererde (Kulturerde)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Zersetzung der verschiedenen Gesteine mit Beimengungen von organischen Substanzen. Humus + Ton + Silt + Sand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Humus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Besteht aus verrotteten durch Sauerstoff zersetzten pflanzlichen und tierischen Stoffen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Ton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Mineralanhäufungen von Tonmineralien (Kaolinit, Aluminiumsilikat), verwittertem Quarz, Feldspat und Kalzit.</w:t>
      </w:r>
    </w:p>
    <w:p>
      <w:pPr>
        <w:pStyle w:val="Normal"/>
        <w:rPr/>
      </w:pPr>
      <w:r>
        <w:rPr>
          <w:rFonts w:cs="Arial"/>
          <w:b/>
          <w:sz w:val="20"/>
          <w:lang w:val="de-CH"/>
        </w:rPr>
        <w:t>Lehm</w:t>
      </w:r>
      <w:r>
        <w:rPr>
          <w:rFonts w:cs="Arial"/>
          <w:sz w:val="20"/>
          <w:lang w:val="de-CH"/>
        </w:rPr>
        <w:t xml:space="preserve"> ist kalkarmer Ton, Silt und Sand. Rohmaterial für Ziegelherstellung.</w:t>
      </w:r>
    </w:p>
    <w:p>
      <w:pPr>
        <w:pStyle w:val="Normal"/>
        <w:rPr/>
      </w:pPr>
      <w:r>
        <w:rPr>
          <w:rFonts w:cs="Arial"/>
          <w:b/>
          <w:sz w:val="20"/>
          <w:lang w:val="de-CH"/>
        </w:rPr>
        <w:t xml:space="preserve">Mergel </w:t>
      </w:r>
      <w:r>
        <w:rPr>
          <w:rFonts w:cs="Arial"/>
          <w:sz w:val="20"/>
          <w:lang w:val="de-CH"/>
        </w:rPr>
        <w:t>ist kalkreicher Ton. Bei hohem Kalkgehalt ergibt sich im trockenen Zustand ein Festgestein (Kalzit). Rohmaterial für die Zementherstellung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Seekreide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Kalkausscheidungen aus dem Seewasser. Weisser Brei mit organischen Beimengungen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Torf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In Mooren unter Luftabschluss entstandenes Zersetzungsprodukt von Pflanzlichen Stoffen. Wassersaugend, Betonaggressiv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Molasse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Ist eine feste Masse (weicher Fels) aus Kalk, Ton, Silt und Sand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Ton, Lehm und Mergel wirken als Grundwasserstauer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701" w:leader="none"/>
          <w:tab w:val="left" w:pos="5103" w:leader="none"/>
        </w:tabs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Konsistenz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fest – halbfest – plastisch (steif, weich) – flüssig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Frostsicherheit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tabs>
          <w:tab w:val="clear" w:pos="709"/>
          <w:tab w:val="left" w:pos="1428" w:leader="none"/>
          <w:tab w:val="left" w:pos="4110" w:leader="none"/>
          <w:tab w:val="left" w:pos="4458" w:leader="none"/>
        </w:tabs>
        <w:rPr/>
      </w:pPr>
      <w:r>
        <w:rPr>
          <w:rFonts w:cs="Arial"/>
          <w:sz w:val="20"/>
          <w:lang w:val="de-CH"/>
        </w:rPr>
        <w:t>Frostsicher:</w:t>
        <w:tab/>
        <w:t>wasserdurchlässige Böden</w:t>
        <w:tab/>
      </w:r>
      <w:r>
        <w:rPr>
          <w:rFonts w:eastAsia="Symbol" w:cs="Symbol" w:ascii="Symbol" w:hAnsi="Symbol"/>
          <w:sz w:val="20"/>
          <w:lang w:val="de-CH"/>
        </w:rPr>
        <w:t></w:t>
      </w:r>
      <w:r>
        <w:rPr>
          <w:rFonts w:cs="Arial"/>
          <w:sz w:val="20"/>
          <w:lang w:val="de-CH"/>
        </w:rPr>
        <w:tab/>
        <w:t>nichtbindige Böden</w:t>
      </w:r>
    </w:p>
    <w:p>
      <w:pPr>
        <w:pStyle w:val="Normal"/>
        <w:tabs>
          <w:tab w:val="clear" w:pos="709"/>
          <w:tab w:val="left" w:pos="1428" w:leader="none"/>
          <w:tab w:val="left" w:pos="4110" w:leader="none"/>
          <w:tab w:val="left" w:pos="4458" w:leader="none"/>
        </w:tabs>
        <w:rPr/>
      </w:pPr>
      <w:r>
        <w:rPr>
          <w:rFonts w:cs="Arial"/>
          <w:sz w:val="20"/>
          <w:lang w:val="de-CH"/>
        </w:rPr>
        <w:t>Frostgefährdet:</w:t>
        <w:tab/>
        <w:t>wasserundurchlässige Böden</w:t>
        <w:tab/>
      </w:r>
      <w:r>
        <w:rPr>
          <w:rFonts w:eastAsia="Symbol" w:cs="Symbol" w:ascii="Symbol" w:hAnsi="Symbol"/>
          <w:sz w:val="20"/>
          <w:lang w:val="de-CH"/>
        </w:rPr>
        <w:t></w:t>
      </w:r>
      <w:r>
        <w:rPr>
          <w:rFonts w:cs="Arial"/>
          <w:sz w:val="20"/>
          <w:lang w:val="de-CH"/>
        </w:rPr>
        <w:tab/>
        <w:t>bindige Bö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Auflockerung von Erdreich bei Grabarbeit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5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202"/>
        <w:gridCol w:w="2208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odenar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flockerung vorübergehend [%]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flockerung bleibend [%]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ulturerd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ca.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ine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andiger Bode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-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-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kiesiger Bode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-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-5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on, Merge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25-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6-8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röl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0-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-12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prengfel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35-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-15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Massenauszug: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fest</w:t>
        <w:tab/>
        <w:tab/>
        <w:t>1 : 1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Kiessand lose</w:t>
        <w:tab/>
        <w:t>1 : 1.25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Aushub lose</w:t>
        <w:tab/>
        <w:t>1 : 1.33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Belag</w:t>
        <w:tab/>
        <w:tab/>
        <w:t>1 : 1.90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Walz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6"/>
        </w:numPr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für bindige Böden:</w:t>
        <w:tab/>
        <w:t>drückende, knetende Geräte</w:t>
        <w:br/>
        <w:tab/>
        <w:tab/>
        <w:tab/>
        <w:t>Glatt-, Pneu-, Schaffusswalzen</w:t>
      </w:r>
    </w:p>
    <w:p>
      <w:pPr>
        <w:pStyle w:val="Normal"/>
        <w:numPr>
          <w:ilvl w:val="0"/>
          <w:numId w:val="6"/>
        </w:numPr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für rollige Böden:</w:t>
        <w:tab/>
        <w:t>stampfende, vibrierende Geräte</w:t>
        <w:br/>
        <w:tab/>
        <w:tab/>
        <w:tab/>
        <w:t>Schnellschlagstampfer, Vibrationswalze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zulässige Bodenpressung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0"/>
                <w:lang w:val="de-CH"/>
              </w:rPr>
            </w:pPr>
            <w:r>
              <w:rPr>
                <w:rFonts w:cs="Arial"/>
                <w:i/>
                <w:sz w:val="20"/>
                <w:lang w:val="de-CH"/>
              </w:rPr>
              <w:t>Bodenar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lang w:val="de-CH"/>
              </w:rPr>
              <w:t xml:space="preserve">zul. Bodenpressung </w:t>
            </w:r>
            <w:r>
              <w:rPr>
                <w:rFonts w:eastAsia="Symbol" w:cs="Symbol" w:ascii="Symbol" w:hAnsi="Symbol"/>
                <w:i/>
                <w:sz w:val="20"/>
                <w:lang w:val="de-CH"/>
              </w:rPr>
              <w:t></w:t>
            </w:r>
            <w:r>
              <w:rPr>
                <w:rFonts w:cs="Arial"/>
                <w:i/>
                <w:sz w:val="20"/>
                <w:vertAlign w:val="subscript"/>
                <w:lang w:val="de-CH"/>
              </w:rPr>
              <w:t>zul</w:t>
            </w:r>
            <w:r>
              <w:rPr>
                <w:rFonts w:cs="Arial"/>
                <w:i/>
                <w:sz w:val="20"/>
                <w:lang w:val="de-CH"/>
              </w:rPr>
              <w:t xml:space="preserve"> [N7mm</w:t>
            </w:r>
            <w:r>
              <w:rPr>
                <w:rFonts w:cs="Arial"/>
                <w:i/>
                <w:sz w:val="20"/>
                <w:vertAlign w:val="superscript"/>
                <w:lang w:val="de-CH"/>
              </w:rPr>
              <w:t>2</w:t>
            </w:r>
            <w:r>
              <w:rPr>
                <w:rFonts w:cs="Arial"/>
                <w:i/>
                <w:sz w:val="20"/>
                <w:lang w:val="de-CH"/>
              </w:rPr>
              <w:t>]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oor, Torf, Seekreid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Ton, feuchter Lehm, Feinsand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,005 – 0,2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trockener Lehm, Mergel, Kiessand, Geröll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,2 – 0,4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olasse, Nagelflue, Fel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0,5 – 5,0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bei Unsicherheit kleinerer Wert verwen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ME-Versuch: Prüfung der Verdichtung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Versuchsdurchführung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de-CH"/>
        </w:rPr>
        <w:t>Lastplatten in Laststufen von 0.5 zu 0.5 bar belasten</w:t>
      </w:r>
    </w:p>
    <w:p>
      <w:pPr>
        <w:pStyle w:val="Normal"/>
        <w:numPr>
          <w:ilvl w:val="0"/>
          <w:numId w:val="2"/>
        </w:numPr>
        <w:rPr>
          <w:sz w:val="20"/>
          <w:lang w:val="de-CH"/>
        </w:rPr>
      </w:pPr>
      <w:r>
        <w:rPr>
          <w:sz w:val="20"/>
          <w:lang w:val="de-CH"/>
        </w:rPr>
        <w:t>auf jeder Laststufe wird die Setzung, als Mittel von 3 Messuhren, gemessen und in einem Diagramm aufgetragen.</w:t>
      </w:r>
    </w:p>
    <w:p>
      <w:pPr>
        <w:pStyle w:val="Normal"/>
        <w:numPr>
          <w:ilvl w:val="0"/>
          <w:numId w:val="2"/>
        </w:numPr>
        <w:rPr>
          <w:sz w:val="20"/>
          <w:lang w:val="de-CH"/>
        </w:rPr>
      </w:pPr>
      <w:r>
        <w:rPr>
          <w:sz w:val="20"/>
          <w:lang w:val="de-CH"/>
        </w:rPr>
        <w:t>die Kurve darf keinen abfallenden Knick aufweisen</w:t>
      </w:r>
    </w:p>
    <w:p>
      <w:pPr>
        <w:pStyle w:val="Normal"/>
        <w:numPr>
          <w:ilvl w:val="0"/>
          <w:numId w:val="2"/>
        </w:numPr>
        <w:rPr>
          <w:sz w:val="20"/>
          <w:lang w:val="de-CH"/>
        </w:rPr>
      </w:pPr>
      <w:r>
        <w:rPr>
          <w:sz w:val="20"/>
          <w:lang w:val="de-CH"/>
        </w:rPr>
        <w:t>Versuchskurve muss oberhalb der Soll-Kurve verlaufen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er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lang w:val="de-CH"/>
        </w:rPr>
        <w:tab/>
        <w:tab/>
        <w:tab/>
      </w:r>
      <w:r>
        <w:rPr>
          <w:sz w:val="20"/>
          <w:lang w:val="de-CH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bar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rFonts w:eastAsia="Symbol" w:cs="Symbol" w:ascii="Symbol" w:hAnsi="Symbol"/>
          <w:sz w:val="20"/>
          <w:lang w:val="de-CH"/>
        </w:rPr>
        <w:t></w:t>
      </w:r>
      <w:r>
        <w:rPr>
          <w:sz w:val="20"/>
          <w:lang w:val="de-CH"/>
        </w:rPr>
        <w:t>p = Lastdifferenz nach Vorschrif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de-CH"/>
        </w:rPr>
        <w:t></w:t>
      </w:r>
      <w:r>
        <w:rPr>
          <w:sz w:val="20"/>
          <w:lang w:val="de-CH"/>
        </w:rPr>
        <w:t>s = Setzungsdifferenz pro Laststufe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D = Durchmesser der Lastplatte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Heading1"/>
        <w:rPr/>
      </w:pPr>
      <w:r>
        <w:rPr/>
        <w:t>Min. ME-Werte</w:t>
      </w:r>
    </w:p>
    <w:tbl>
      <w:tblPr>
        <w:tblW w:w="6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3150"/>
      </w:tblGrid>
      <w:tr>
        <w:trPr/>
        <w:tc>
          <w:tcPr>
            <w:tcW w:w="3376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lanie der Tragschicht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0 N/mm</w:t>
            </w:r>
            <w:r>
              <w:rPr>
                <w:sz w:val="20"/>
                <w:vertAlign w:val="superscript"/>
                <w:lang w:val="de-CH"/>
              </w:rPr>
              <w:t>2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lanie der Fundationsschicht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80 N/mm</w:t>
            </w:r>
            <w:r>
              <w:rPr>
                <w:sz w:val="20"/>
                <w:vertAlign w:val="superscript"/>
                <w:lang w:val="de-CH"/>
              </w:rPr>
              <w:t>2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Planum</w:t>
            </w:r>
          </w:p>
        </w:tc>
        <w:tc>
          <w:tcPr>
            <w:tcW w:w="31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  <w:lang w:val="de-CH"/>
              </w:rPr>
            </w:pPr>
            <w:r>
              <w:rPr>
                <w:b/>
                <w:sz w:val="20"/>
                <w:lang w:val="de-CH"/>
              </w:rPr>
              <w:t>15 N/mm</w:t>
            </w:r>
            <w:r>
              <w:rPr>
                <w:b/>
                <w:sz w:val="20"/>
                <w:vertAlign w:val="superscript"/>
                <w:lang w:val="de-CH"/>
              </w:rPr>
              <w:t>2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lanum des Untergrundes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5 N/mm</w:t>
            </w:r>
            <w:r>
              <w:rPr>
                <w:sz w:val="20"/>
                <w:vertAlign w:val="superscript"/>
                <w:lang w:val="de-CH"/>
              </w:rPr>
              <w:t>2</w:t>
            </w:r>
          </w:p>
        </w:tc>
      </w:tr>
    </w:tbl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CBR-Versuch: Prüfung der Tragfähigkeit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er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lang w:val="de-CH"/>
        </w:rPr>
        <w:tab/>
        <w:tab/>
      </w:r>
      <w:r>
        <w:rPr>
          <w:sz w:val="20"/>
          <w:lang w:val="de-CH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min. Tragfähigkeit auf Planum und Untergrund:</w:t>
        <w:tab/>
      </w:r>
      <w:r>
        <w:rPr>
          <w:b/>
          <w:sz w:val="20"/>
          <w:lang w:val="de-CH"/>
        </w:rPr>
        <w:t xml:space="preserve">CBR </w:t>
      </w:r>
      <w:r>
        <w:rPr>
          <w:rFonts w:eastAsia="Symbol" w:cs="Symbol" w:ascii="Symbol" w:hAnsi="Symbol"/>
          <w:b/>
          <w:sz w:val="20"/>
          <w:lang w:val="de-CH"/>
        </w:rPr>
        <w:t></w:t>
      </w:r>
      <w:r>
        <w:rPr>
          <w:b/>
          <w:sz w:val="20"/>
          <w:lang w:val="de-CH"/>
        </w:rPr>
        <w:t xml:space="preserve"> 8%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p = spez Belastung der zu untersuchenden Materialen in N/mm</w:t>
      </w:r>
      <w:r>
        <w:rPr>
          <w:sz w:val="20"/>
          <w:vertAlign w:val="superscript"/>
          <w:lang w:val="de-CH"/>
        </w:rPr>
        <w:t>2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  <w:t>ps = spez. Belastung des Standardmaterials in N/mm</w:t>
      </w:r>
      <w:r>
        <w:rPr>
          <w:sz w:val="20"/>
          <w:vertAlign w:val="superscript"/>
          <w:lang w:val="de-CH"/>
        </w:rPr>
        <w:t>2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/>
      </w:pPr>
      <w:r>
        <w:rPr>
          <w:sz w:val="20"/>
          <w:lang w:val="de-CH"/>
        </w:rPr>
        <w:t>Der Tragfähigkeitskoeffizient stellt das Verhältnis in % dar zwischen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de-CH"/>
        </w:rPr>
        <w:t>Der spezifischen Belastung p, die nötig ist, um einen Stempel von 20cm</w:t>
      </w:r>
      <w:r>
        <w:rPr>
          <w:sz w:val="20"/>
          <w:vertAlign w:val="superscript"/>
          <w:lang w:val="de-CH"/>
        </w:rPr>
        <w:t>2</w:t>
      </w:r>
      <w:r>
        <w:rPr>
          <w:sz w:val="20"/>
          <w:lang w:val="de-CH"/>
        </w:rPr>
        <w:t xml:space="preserve"> Querschnittsfläche mit einer Geschwindigkeit von 1.25</w:t>
      </w:r>
      <w:r>
        <w:rPr>
          <w:sz w:val="20"/>
          <w:vertAlign w:val="superscript"/>
          <w:lang w:val="de-CH"/>
        </w:rPr>
        <w:t>mm</w:t>
      </w:r>
      <w:r>
        <w:rPr>
          <w:sz w:val="20"/>
          <w:lang w:val="de-CH"/>
        </w:rPr>
        <w:t>/</w:t>
      </w:r>
      <w:r>
        <w:rPr>
          <w:sz w:val="20"/>
          <w:vertAlign w:val="subscript"/>
          <w:lang w:val="de-CH"/>
        </w:rPr>
        <w:t>min</w:t>
      </w:r>
      <w:r>
        <w:rPr>
          <w:sz w:val="20"/>
          <w:lang w:val="de-CH"/>
        </w:rPr>
        <w:t xml:space="preserve">  2.5mm tief in den untersuchten Boden einzupressen.</w:t>
      </w:r>
    </w:p>
    <w:p>
      <w:pPr>
        <w:pStyle w:val="Normal"/>
        <w:numPr>
          <w:ilvl w:val="0"/>
          <w:numId w:val="2"/>
        </w:numPr>
        <w:rPr>
          <w:sz w:val="20"/>
          <w:lang w:val="de-CH"/>
        </w:rPr>
      </w:pPr>
      <w:r>
        <w:rPr>
          <w:sz w:val="20"/>
          <w:lang w:val="de-CH"/>
        </w:rPr>
        <w:t>Der spezifischen Belastung ps, die nötig ist, um denselben Stempel in gleicher Weise in ein Standardmaterial einzudrück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Böschungsneigung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182"/>
        <w:gridCol w:w="219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gut verfestigtes, standfestes Materi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3 : 1</w:t>
            </w:r>
          </w:p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V : 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Lehm, Mergel trocken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mässig verfestigtes, jedoch noch standfestes Materi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2 :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Lehm feucht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rolliges Materi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  <w:t>1 :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Geröll, Kies, Sand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Spriessung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Verkleidung:</w:t>
        <w:tab/>
        <w:t>Spriesswand (Holz-, Metallbohlen, Kanaldielen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Unterbau:</w:t>
        <w:tab/>
        <w:t>Laschen, Longarinen (Kanthölzer, Stahlprofilträger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Abstützung:</w:t>
        <w:tab/>
        <w:t>Spriess (Rundholz, verstellbare Metallspriesse)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auf Spriessung kann verzichtet werden:</w:t>
      </w:r>
    </w:p>
    <w:p>
      <w:pPr>
        <w:pStyle w:val="Normal"/>
        <w:numPr>
          <w:ilvl w:val="0"/>
          <w:numId w:val="6"/>
        </w:numPr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bei V-Gräben mit entsprechender Böschungsneigung</w:t>
      </w:r>
    </w:p>
    <w:p>
      <w:pPr>
        <w:pStyle w:val="Normal"/>
        <w:numPr>
          <w:ilvl w:val="0"/>
          <w:numId w:val="6"/>
        </w:numPr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in Spreng- und Pickelfel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60" w:leader="none"/>
        </w:tabs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standfestes Material:</w:t>
        <w:tab/>
        <w:t>h &lt; 1.50 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60" w:leader="none"/>
        </w:tabs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rolliges Material:</w:t>
        <w:tab/>
        <w:t>h &lt; 1.20 m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Tiefen von Werkleitungen im Strassenbau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Telefon:</w:t>
        <w:tab/>
        <w:t>0.6 – 0.8 m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Elektrisch:</w:t>
        <w:tab/>
        <w:t>0.9 – 1.0 m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Gas:</w:t>
        <w:tab/>
        <w:t>1.2 – 1.3 m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Wasser:</w:t>
        <w:tab/>
        <w:t>1.5 – 1.8 m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Kanalisation:</w:t>
        <w:tab/>
        <w:t>2.0 – 4.0 m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Schlammsammler:</w:t>
        <w:tab/>
        <w:t>1.8 – 2.2 m</w:t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Mindestdruckfestigkeiten von Portlandzement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tbl>
      <w:tblPr>
        <w:tblW w:w="61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701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Festigkeits-klasse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lang w:val="de-CH"/>
              </w:rPr>
              <w:t>Druckfestigkeit (N/mm</w:t>
            </w:r>
            <w:r>
              <w:rPr>
                <w:rFonts w:cs="Arial"/>
                <w:b/>
                <w:sz w:val="20"/>
                <w:vertAlign w:val="superscript"/>
                <w:lang w:val="de-CH"/>
              </w:rPr>
              <w:t>2</w:t>
            </w:r>
            <w:r>
              <w:rPr>
                <w:rFonts w:cs="Arial"/>
                <w:b/>
                <w:sz w:val="20"/>
                <w:lang w:val="de-CH"/>
              </w:rPr>
              <w:t>)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de-CH"/>
              </w:rPr>
            </w:pPr>
            <w:r>
              <w:rPr>
                <w:rFonts w:cs="Arial"/>
                <w:b/>
                <w:sz w:val="20"/>
                <w:lang w:val="de-CH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de-CH"/>
              </w:rPr>
            </w:pPr>
            <w:r>
              <w:rPr>
                <w:rFonts w:cs="Arial"/>
                <w:i/>
                <w:sz w:val="20"/>
                <w:lang w:val="de-CH"/>
              </w:rPr>
              <w:t>Anfangsfestigke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lang w:val="de-CH"/>
              </w:rPr>
            </w:pPr>
            <w:r>
              <w:rPr>
                <w:rFonts w:cs="Arial"/>
                <w:i/>
                <w:sz w:val="20"/>
                <w:lang w:val="de-CH"/>
              </w:rPr>
              <w:t>Normfestigkeit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lang w:val="de-CH"/>
              </w:rPr>
            </w:pPr>
            <w:r>
              <w:rPr>
                <w:rFonts w:cs="Arial"/>
                <w:i/>
                <w:sz w:val="20"/>
                <w:lang w:val="de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 Ta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7 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28 Tage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32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32.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32.5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32.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42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42.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42.5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42.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52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52.5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52.5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de-CH"/>
              </w:rPr>
            </w:pPr>
            <w:r>
              <w:rPr>
                <w:rFonts w:cs="Arial"/>
                <w:sz w:val="20"/>
                <w:lang w:val="de-CH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CH"/>
              </w:rPr>
              <w:t></w:t>
            </w:r>
            <w:r>
              <w:rPr>
                <w:rFonts w:eastAsia="Arial" w:cs="Arial"/>
                <w:sz w:val="20"/>
                <w:lang w:val="de-CH"/>
              </w:rPr>
              <w:t xml:space="preserve"> </w:t>
            </w:r>
            <w:r>
              <w:rPr>
                <w:rFonts w:cs="Arial"/>
                <w:sz w:val="20"/>
                <w:lang w:val="de-CH"/>
              </w:rPr>
              <w:t>52.5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/>
      </w:pPr>
      <w:r>
        <w:rPr>
          <w:rFonts w:cs="Arial"/>
          <w:sz w:val="20"/>
          <w:lang w:val="de-CH"/>
        </w:rPr>
        <w:t>Basierend auf der 28-Tage-Druckfestigkeit (Normmörteldruckfestigkeit) werden die Zemente in drei Festigkeiten unterteilt, die den geforderten charakteristischen Mindestdruckfestigkeit (N/mm</w:t>
      </w:r>
      <w:r>
        <w:rPr>
          <w:rFonts w:cs="Arial"/>
          <w:sz w:val="20"/>
          <w:vertAlign w:val="superscript"/>
          <w:lang w:val="de-CH"/>
        </w:rPr>
        <w:t>2</w:t>
      </w:r>
      <w:r>
        <w:rPr>
          <w:rFonts w:cs="Arial"/>
          <w:sz w:val="20"/>
          <w:lang w:val="de-CH"/>
        </w:rPr>
        <w:t>) entsprech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32.5</w:t>
        <w:tab/>
        <w:tab/>
        <w:t>42.5</w:t>
        <w:tab/>
        <w:tab/>
        <w:t>52.5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Eine weitere Unterteilung erlaubt die Abbindegeschwindigkeit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Zemente mit einer hohen 2-Tage-Festigkeit werden zusätzlich mit R bezeichnet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32.5R</w:t>
        <w:tab/>
        <w:tab/>
        <w:t>42.5R</w:t>
        <w:tab/>
        <w:tab/>
        <w:t>52.5R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u w:val="single"/>
          <w:lang w:val="de-CH"/>
        </w:rPr>
      </w:pPr>
      <w:r>
        <w:rPr>
          <w:rFonts w:cs="Arial"/>
          <w:sz w:val="20"/>
          <w:u w:val="single"/>
          <w:lang w:val="de-CH"/>
        </w:rPr>
        <w:t>Zemente sind mit folgenden Angaben zu kennzeichnen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17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CEM steht für einen europäisch normierten Zement.</w:t>
        <w:tab/>
        <w:t>CE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17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Zementart</w:t>
        <w:tab/>
        <w:t>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178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Normfestigkeit</w:t>
        <w:tab/>
        <w:t>42.5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  <w:t>Bsp.: CEM I 42.5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Mischungsberechnung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Handmischungen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lang w:val="de-CH"/>
        </w:rPr>
      </w:pPr>
      <w:r>
        <w:rPr>
          <w:i/>
          <w:sz w:val="20"/>
          <w:lang w:val="de-CH"/>
        </w:rPr>
        <w:t>Nur für untergeordnete Bauteile bis B 25/15 geeignet.</w:t>
      </w:r>
    </w:p>
    <w:p>
      <w:pPr>
        <w:pStyle w:val="Normal"/>
        <w:rPr>
          <w:i/>
          <w:i/>
          <w:sz w:val="20"/>
          <w:lang w:val="de-CH"/>
        </w:rPr>
      </w:pPr>
      <w:r>
        <w:rPr>
          <w:i/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387" w:leader="none"/>
        </w:tabs>
        <w:rPr/>
      </w:pPr>
      <w:r>
        <w:rPr>
          <w:sz w:val="20"/>
          <w:lang w:val="de-CH"/>
        </w:rPr>
        <w:t xml:space="preserve">1000 L vibrierter Beton  =  1200 L Kiessand      </w:t>
      </w:r>
      <w:r>
        <w:rPr>
          <w:rFonts w:eastAsia="Symbol" w:cs="Symbol" w:ascii="Symbol" w:hAnsi="Symbol"/>
          <w:sz w:val="20"/>
          <w:lang w:val="de-CH"/>
        </w:rPr>
        <w:t></w:t>
      </w:r>
      <w:r>
        <w:rPr>
          <w:sz w:val="20"/>
          <w:lang w:val="de-CH"/>
        </w:rPr>
        <w:t xml:space="preserve"> 20 Karretten Kiessand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/>
      </w:pPr>
      <w:r>
        <w:rPr>
          <w:sz w:val="20"/>
          <w:lang w:val="de-CH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sierun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de-CH"/>
        </w:rPr>
        <w:t>Anzahl Karretten KS pro Sack Zement (50kg)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Maschinenmischungen</w:t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</w:r>
    </w:p>
    <w:p>
      <w:pPr>
        <w:pStyle w:val="TextBody"/>
        <w:rPr>
          <w:sz w:val="20"/>
        </w:rPr>
      </w:pPr>
      <w:r>
        <w:rPr>
          <w:sz w:val="20"/>
        </w:rPr>
        <w:t>Maschineninhalt entspricht loser, geschütteter Betonmenge: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/>
      </w:pPr>
      <w:r>
        <w:rPr>
          <w:sz w:val="20"/>
          <w:lang w:val="de-CH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chineninhal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sieru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rFonts w:eastAsia="Arial"/>
          <w:sz w:val="20"/>
          <w:lang w:val="de-CH"/>
        </w:rPr>
        <w:t xml:space="preserve"> </w:t>
      </w:r>
      <w:r>
        <w:rPr>
          <w:sz w:val="20"/>
          <w:lang w:val="de-CH"/>
        </w:rPr>
        <w:t>kg Zement / Charge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TextBody"/>
        <w:rPr>
          <w:sz w:val="20"/>
        </w:rPr>
      </w:pPr>
      <w:r>
        <w:rPr>
          <w:sz w:val="20"/>
        </w:rPr>
        <w:t>Maschineninhalt entspricht fertig, verdichteter Betonmenge: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/>
      </w:pPr>
      <w:r>
        <w:rPr>
          <w:sz w:val="20"/>
          <w:lang w:val="de-CH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chineninhal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sieru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ter</m:t>
            </m:r>
          </m:den>
        </m:f>
        <m:r>
          <w:rPr>
            <w:rFonts w:ascii="Cambria Math" w:hAnsi="Cambria Math"/>
          </w:rPr>
          <m:t xml:space="preserve">⇔</m:t>
        </m:r>
      </m:oMath>
      <w:r>
        <w:rPr>
          <w:rFonts w:eastAsia="Arial"/>
          <w:sz w:val="20"/>
          <w:lang w:val="de-CH"/>
        </w:rPr>
        <w:t xml:space="preserve"> </w:t>
      </w:r>
      <w:r>
        <w:rPr>
          <w:sz w:val="20"/>
          <w:lang w:val="de-CH"/>
        </w:rPr>
        <w:t>kg Zement / Charge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Verdichtungsmass VM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1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Anwendung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mittlung der Konsistenz von steifem bis weichem Frischbet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Prüfgerät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stabiler, prismatischer Behält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Vorgang:</w:t>
            </w:r>
          </w:p>
        </w:tc>
        <w:tc>
          <w:tcPr>
            <w:tcW w:w="531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Frischbeton einfüll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berfläche abzieh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it Innenvibrator verdicht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bstrich (Si) in der Mitte der vier Seitenflächen messen, Mittelwert (S) berechnen</w:t>
            </w:r>
          </w:p>
        </w:tc>
      </w:tr>
    </w:tbl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Ausbreitmass AM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1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Anwendung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mittlung der Konsistenz von plastischem bis flüssigem Frischbet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Prüfgerät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breittisch einseitig drehbar, Kegelstumpf aus Blech, Holzstampf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Vorgang:</w:t>
            </w:r>
          </w:p>
        </w:tc>
        <w:tc>
          <w:tcPr>
            <w:tcW w:w="531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Frischbeton in zwei gleich hohen Lagen in die Blechform einfüll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jede Lage mit 10 Stössen des Holzstampfers verdicht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berfläche abzieh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lechform hochzieh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ischplatte 15mal langsam bis zum Anschlag (40mm) anheben und ruckartig fallen lass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zwei senkrecht zueinander stehende Durchmesser messen und Mittelwert berechnen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sz w:val="20"/>
          <w:lang w:val="de-CH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de-CH"/>
        </w:rPr>
        <w:tab/>
        <w:t>[mm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Setzmass SM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31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Anwendung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mittlung der Konsistenz von plastischem bis weichem Frischbet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Prüfgerät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Kegelstumpf aus Blech, Stahlstab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cs="Arial"/>
                <w:sz w:val="20"/>
                <w:lang w:val="de-CH"/>
              </w:rPr>
            </w:pPr>
            <w:r>
              <w:rPr>
                <w:i/>
                <w:sz w:val="20"/>
                <w:lang w:val="de-CH"/>
              </w:rPr>
              <w:t>Vorgang:</w:t>
            </w:r>
          </w:p>
        </w:tc>
        <w:tc>
          <w:tcPr>
            <w:tcW w:w="531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Frischbeton in drei ungefähr gleich hohen Lagen in die Form geb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jede Lage mit 25 Stössen des Stahlstabes verdicht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berfläche abzieh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lechform hochziehe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etzmass gegenüber der Höhe der Blechform messen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tabs>
          <w:tab w:val="clear" w:pos="709"/>
          <w:tab w:val="left" w:pos="1843" w:leader="none"/>
        </w:tabs>
        <w:rPr>
          <w:sz w:val="20"/>
          <w:lang w:val="de-CH"/>
        </w:rPr>
      </w:pPr>
      <w:r>
        <w:rPr>
          <w:sz w:val="20"/>
          <w:lang w:val="de-CH"/>
        </w:rPr>
        <w:t>SM = s (auf 5mm aufrunden)</w:t>
        <w:tab/>
        <w:t>[mm]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Wasser-Zement-Wert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asserzementwe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machwassermeng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mentdosierin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/>
      </w:pPr>
      <w:r>
        <w:rPr>
          <w:sz w:val="20"/>
          <w:lang w:val="de-CH"/>
        </w:rPr>
        <w:t xml:space="preserve">mittlere W/Z für normalen Stahlbeton: </w:t>
      </w:r>
      <w:r>
        <w:rPr>
          <w:b/>
          <w:sz w:val="20"/>
          <w:lang w:val="de-CH"/>
        </w:rPr>
        <w:t>W/Z = 0.45</w:t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Je grösser der W/Z, desto kleiner ist die Druckfestigkeit.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Je grösser der W/Z, desto grösser ist die Durchlässigkeit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Je höher die Zementdosierung ist, umso grösser werden Druckfestigkeit und Dichtigkeit des Beto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de-CH"/>
        </w:rPr>
      </w:pPr>
      <w:r>
        <w:rPr>
          <w:b/>
          <w:sz w:val="20"/>
          <w:lang w:val="de-CH"/>
        </w:rPr>
      </w:r>
    </w:p>
    <w:p>
      <w:pPr>
        <w:pStyle w:val="Normal"/>
        <w:rPr/>
      </w:pPr>
      <w:r>
        <w:rPr>
          <w:i/>
          <w:sz w:val="20"/>
          <w:lang w:val="de-CH"/>
        </w:rPr>
        <w:t>Der Wasserzementwert wirkt sich aus auf:</w:t>
      </w:r>
      <w:r>
        <w:rPr>
          <w:sz w:val="20"/>
          <w:lang w:val="de-CH"/>
        </w:rPr>
        <w:t xml:space="preserve"> Verarbeitbarkeit, Konsistenz, Festigkeitsbildung, Beständigkeit, Dichtigkeit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Abbindezeit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6"/>
        </w:numPr>
        <w:rPr>
          <w:rFonts w:cs="Arial"/>
          <w:sz w:val="20"/>
          <w:lang w:val="de-CH"/>
        </w:rPr>
      </w:pPr>
      <w:r>
        <w:rPr>
          <w:sz w:val="20"/>
          <w:lang w:val="de-CH"/>
        </w:rPr>
        <w:t>10°C höhere Temperaturen halbieren die Abbindezeit</w:t>
      </w:r>
    </w:p>
    <w:p>
      <w:pPr>
        <w:pStyle w:val="Normal"/>
        <w:numPr>
          <w:ilvl w:val="0"/>
          <w:numId w:val="6"/>
        </w:numPr>
        <w:rPr>
          <w:rFonts w:cs="Arial"/>
          <w:sz w:val="20"/>
          <w:lang w:val="de-CH"/>
        </w:rPr>
      </w:pPr>
      <w:r>
        <w:rPr>
          <w:sz w:val="20"/>
          <w:lang w:val="de-CH"/>
        </w:rPr>
        <w:t>10°C tiefere Temperaturen verdoppeln die Abbindezeit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Betonprüfung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Würfeldruckfestigkeit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Festigkeit nach 28 Tag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pro Prüftermin min. 3 Würfel (200x200x200mm)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Resultate aus mehreren Stichproben zusammenfassen</w:t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Bohrkern-Druckfestigkeit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Kernbohrungen an bestehenden Bauwerk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Zerstörung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Prüfung nachträglich</w:t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Betonprüfhammer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zerstörungsfrei am bestehenden Bauwerk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Widerstand des Bauteils auf den Prüfhammer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Resultate: tabellarisch oder graphi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Betonieren bei kaltem Wetter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i/>
          <w:i/>
          <w:sz w:val="20"/>
          <w:lang w:val="de-CH"/>
        </w:rPr>
      </w:pPr>
      <w:r>
        <w:rPr>
          <w:i/>
          <w:sz w:val="20"/>
          <w:lang w:val="de-CH"/>
        </w:rPr>
        <w:t>Betonwerk, Transport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gezielte Erwärmung des Anmachwassers, der Zuschlagstoffe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keine gefrorenen Zuschlagstoffe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Erhöhung des Zementgehaltes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Herabsetzung des Wasserzementwertes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chloridfreie Beschleuniger (Frostschutzmittel) verwend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Temperatur bei Übergabe auf der Baustelle min. +5°C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Dauer des Transportweges beachten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i/>
          <w:i/>
          <w:sz w:val="20"/>
          <w:lang w:val="de-CH"/>
        </w:rPr>
      </w:pPr>
      <w:r>
        <w:rPr>
          <w:i/>
          <w:sz w:val="20"/>
          <w:lang w:val="de-CH"/>
        </w:rPr>
        <w:t>Baustelle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vor Wärmeentzug schütz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ev. vorgewärmten Beton bestell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keine Förderbänder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wärmedämmendes Abdeckmaterial, Heizgeräte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chalung und Armierung frei von Eis und Schnee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nicht gegen gefrorene Bauteile oder gefrorenen Grund betonier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Beton zügig abnehmen, einbringen und verdicht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Oberflächen nicht zu früh abzieh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Einstechlöcher für Betontemperaturmessungen vorseh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Betontemperatur 3 Tage auf min. +10°C halt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chalung als Isolation am Bauteil lass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Erhärtungsprüfungen durchführen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Beton im ersten Winter vor Streusalzen schützen!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Ausschalfrist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Verlängerung der Ausschalfristen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0,5 Tag</w:t>
        <w:tab/>
        <w:t>pro Tag mit Temperaturen von 0° bis 5°C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1 Tag</w:t>
        <w:tab/>
        <w:t>pro Tag mit Temperaturen von 0° bis -3°C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Betonieren bei heissem Wetter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Warme Temperaturen, Sonne, Wind und trockene Luft führen zu grossen Qualitätseinbussen, die in grösseren oder kleineren Mängel bei der Gebrauchstauglichkeit zeigen.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chneller Wasserverlust führt zu Frühschwindriss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zu schnelle Hydratation bewirkt Festigkeitsabfall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Frischbetontemperatur max. 30°C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Erhöhung des Anmachwassers führt zu übermässiger Porosität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de-CH"/>
        </w:rPr>
        <w:t xml:space="preserve">schnelle Austrocknung oder grosses Temperaturgefälle zwischen Oberfläche und Kern gibt Spannungen </w:t>
      </w:r>
      <w:r>
        <w:rPr>
          <w:rFonts w:cs="Arial"/>
          <w:sz w:val="20"/>
          <w:lang w:val="de-CH"/>
        </w:rPr>
        <w:t>→</w:t>
      </w:r>
      <w:r>
        <w:rPr>
          <w:sz w:val="20"/>
          <w:lang w:val="de-CH"/>
        </w:rPr>
        <w:t xml:space="preserve"> Risse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Material für Nachbehandlung, Ersatzgeräte bereitstell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während kühlen Tageszeiten betonier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chalung und Armierung näss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chalung vor Sonnenstrahlung schütz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ofortiges Entladen, Einbringen und Verdichten (max. 45min mit Verzögerer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de-CH"/>
        </w:rPr>
        <w:t>nie Wasser nachträglich beigeb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ofort nach dem Einbringen mit der Nachbehandlung beginn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Beton berieseln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Schwind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Unter Schwinden verstehen wir die Verkleinerung des Volumens infolge Feuchtigkeitsverlustes beim Austrocknen. Ist der Wasserverlust gross, entstehen Frühschwindrisse. Schwinden kann nicht verhindert werden. Behinderte Schwindverformungen ergeben Zugspannungen und Risse.</w:t>
      </w:r>
    </w:p>
    <w:p>
      <w:pPr>
        <w:pStyle w:val="Normal"/>
        <w:rPr>
          <w:sz w:val="20"/>
          <w:lang w:val="de-CH"/>
        </w:rPr>
      </w:pPr>
      <w:r>
        <w:rPr>
          <w:b/>
          <w:sz w:val="20"/>
          <w:lang w:val="de-CH"/>
        </w:rPr>
        <w:t>Schwindmass</w:t>
      </w:r>
      <w:r>
        <w:rPr>
          <w:sz w:val="20"/>
          <w:lang w:val="de-CH"/>
        </w:rPr>
        <w:t xml:space="preserve"> für Stahlbeton: ~0,2</w:t>
      </w:r>
      <w:r>
        <w:rPr>
          <w:rFonts w:cs="Arial"/>
          <w:sz w:val="20"/>
          <w:lang w:val="de-CH"/>
        </w:rPr>
        <w:t>‰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i/>
          <w:i/>
          <w:sz w:val="20"/>
          <w:lang w:val="de-CH"/>
        </w:rPr>
      </w:pPr>
      <w:r>
        <w:rPr>
          <w:i/>
          <w:sz w:val="20"/>
          <w:lang w:val="de-CH"/>
        </w:rPr>
        <w:t>optimales Schwinden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kleiner W/Z-Wert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Zementgehalt nicht zu hoch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chwindfug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Nachbehandlung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Kriech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Bleibende Verformung unter Belastung.</w:t>
      </w:r>
    </w:p>
    <w:p>
      <w:pPr>
        <w:pStyle w:val="Normal"/>
        <w:rPr>
          <w:sz w:val="20"/>
          <w:lang w:val="de-CH"/>
        </w:rPr>
      </w:pPr>
      <w:r>
        <w:rPr>
          <w:b/>
          <w:sz w:val="20"/>
          <w:lang w:val="de-CH"/>
        </w:rPr>
        <w:t>Kriechmass</w:t>
      </w:r>
      <w:r>
        <w:rPr>
          <w:sz w:val="20"/>
          <w:lang w:val="de-CH"/>
        </w:rPr>
        <w:t xml:space="preserve"> nach einem Jahr: ~0,15</w:t>
      </w:r>
      <w:r>
        <w:rPr>
          <w:rFonts w:cs="Arial"/>
          <w:sz w:val="20"/>
          <w:lang w:val="de-CH"/>
        </w:rPr>
        <w:t>‰ pro 1 N/mm</w:t>
      </w:r>
      <w:r>
        <w:rPr>
          <w:rFonts w:cs="Arial"/>
          <w:sz w:val="20"/>
          <w:vertAlign w:val="superscript"/>
          <w:lang w:val="de-CH"/>
        </w:rPr>
        <w:t>2</w:t>
      </w:r>
      <w:r>
        <w:rPr>
          <w:rFonts w:cs="Arial"/>
          <w:sz w:val="20"/>
          <w:lang w:val="de-CH"/>
        </w:rPr>
        <w:t xml:space="preserve"> Druck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i/>
          <w:i/>
          <w:sz w:val="20"/>
          <w:lang w:val="de-CH"/>
        </w:rPr>
      </w:pPr>
      <w:r>
        <w:rPr>
          <w:i/>
          <w:sz w:val="20"/>
          <w:lang w:val="de-CH"/>
        </w:rPr>
        <w:t>Massnahmen: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kleiner W/Z-Wert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Beton lange feucht halt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Beton möglichst spät belasten</w:t>
      </w:r>
    </w:p>
    <w:p>
      <w:pPr>
        <w:pStyle w:val="Normal"/>
        <w:numPr>
          <w:ilvl w:val="0"/>
          <w:numId w:val="4"/>
        </w:numPr>
        <w:rPr>
          <w:sz w:val="20"/>
          <w:lang w:val="de-CH"/>
        </w:rPr>
      </w:pPr>
      <w:r>
        <w:rPr>
          <w:sz w:val="20"/>
          <w:lang w:val="de-CH"/>
        </w:rPr>
        <w:t>spät ausschalen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Verankerung der Bewehrung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tbl>
      <w:tblPr>
        <w:tblW w:w="66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267"/>
        <w:gridCol w:w="1268"/>
        <w:gridCol w:w="1268"/>
        <w:gridCol w:w="1268"/>
      </w:tblGrid>
      <w:tr>
        <w:trPr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Verankerungslänge l</w:t>
            </w:r>
            <w:r>
              <w:rPr>
                <w:sz w:val="20"/>
                <w:vertAlign w:val="subscript"/>
                <w:lang w:val="de-CH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 235 mit Endhake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 500 mit Endhake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 500 ohne Endhake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 550 Netze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llgeme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3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Zugzo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5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4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</w:tr>
      <w:tr>
        <w:trPr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über Auflager (Querdruck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15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25 </w:t>
            </w:r>
            <w:r>
              <w:rPr>
                <w:rFonts w:eastAsia="Symbol" w:cs="Symbol" w:ascii="Symbol" w:hAnsi="Symbol"/>
                <w:sz w:val="20"/>
                <w:lang w:val="de-CH"/>
              </w:rPr>
              <w:t></w:t>
            </w:r>
          </w:p>
        </w:tc>
      </w:tr>
    </w:tbl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Schalungstyp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Typ 1</w:t>
        <w:tab/>
        <w:t xml:space="preserve">   Normale Betonflächen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für nicht sichtbar bleibende Flächen ohne besondere Anforderung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eliebige Flächenstruktur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ohne Nacharbeiten der Gräte und Überzähne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Typ 2</w:t>
        <w:tab/>
        <w:t xml:space="preserve">   Saubere Betonflächen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für sichtbar bleibende Flächen mit folgenden Anforderung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saubere, einheitliche Flächenstruktur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mit Nacharbeiten von Überzähnen, Gräten und porösen Stellen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Typ 3</w:t>
        <w:tab/>
        <w:t xml:space="preserve">   Sichtbetonflächen mit Brettstruktur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für sichtbar bleibende Flächen mit folgenden Anforderung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saubere, einheitliche Flächenstruktur ohne Überzähne, Gräte und poröse Stell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gleichmässige Farbtönung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rettbreite konstant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rettstösse nicht vorgeschrieb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rettrichtung einheitlich und parallel zur grösseren Länge der Schalfläche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erhöhte Anforderungen im Leistungsverzeichnis:</w:t>
      </w:r>
    </w:p>
    <w:p>
      <w:pPr>
        <w:pStyle w:val="Normal"/>
        <w:tabs>
          <w:tab w:val="clear" w:pos="709"/>
          <w:tab w:val="left" w:pos="318" w:leader="none"/>
        </w:tabs>
        <w:rPr>
          <w:sz w:val="20"/>
          <w:lang w:val="de-CH"/>
        </w:rPr>
      </w:pPr>
      <w:r>
        <w:rPr>
          <w:sz w:val="20"/>
          <w:lang w:val="de-CH"/>
        </w:rPr>
        <w:t>1</w:t>
        <w:tab/>
        <w:t>Fugen abgedichtet</w:t>
      </w:r>
    </w:p>
    <w:p>
      <w:pPr>
        <w:pStyle w:val="Normal"/>
        <w:tabs>
          <w:tab w:val="clear" w:pos="709"/>
          <w:tab w:val="left" w:pos="318" w:leader="none"/>
        </w:tabs>
        <w:rPr>
          <w:sz w:val="20"/>
          <w:lang w:val="de-CH"/>
        </w:rPr>
      </w:pPr>
      <w:r>
        <w:rPr>
          <w:sz w:val="20"/>
          <w:lang w:val="de-CH"/>
        </w:rPr>
        <w:t>2</w:t>
        <w:tab/>
        <w:t>Stösse versetzt</w:t>
      </w:r>
    </w:p>
    <w:p>
      <w:pPr>
        <w:pStyle w:val="Normal"/>
        <w:tabs>
          <w:tab w:val="clear" w:pos="709"/>
          <w:tab w:val="left" w:pos="318" w:leader="none"/>
        </w:tabs>
        <w:rPr/>
      </w:pPr>
      <w:r>
        <w:rPr>
          <w:sz w:val="20"/>
          <w:lang w:val="de-CH"/>
        </w:rPr>
        <w:t>3</w:t>
        <w:tab/>
        <w:t xml:space="preserve">Brettrichtung einheitlich und senkrecht zur grösseren Länge der </w:t>
        <w:tab/>
        <w:t>Schalfläche</w:t>
      </w:r>
    </w:p>
    <w:p>
      <w:pPr>
        <w:pStyle w:val="Normal"/>
        <w:tabs>
          <w:tab w:val="clear" w:pos="709"/>
          <w:tab w:val="left" w:pos="318" w:leader="none"/>
        </w:tabs>
        <w:rPr>
          <w:sz w:val="20"/>
          <w:lang w:val="de-CH"/>
        </w:rPr>
      </w:pPr>
      <w:r>
        <w:rPr>
          <w:sz w:val="20"/>
          <w:lang w:val="de-CH"/>
        </w:rPr>
        <w:t>4</w:t>
        <w:tab/>
        <w:t>Strukturbild gemäss Detailplan</w:t>
      </w:r>
    </w:p>
    <w:p>
      <w:pPr>
        <w:pStyle w:val="Normal"/>
        <w:tabs>
          <w:tab w:val="clear" w:pos="709"/>
          <w:tab w:val="left" w:pos="318" w:leader="none"/>
        </w:tabs>
        <w:rPr>
          <w:sz w:val="20"/>
          <w:lang w:val="de-CH"/>
        </w:rPr>
      </w:pPr>
      <w:r>
        <w:rPr>
          <w:sz w:val="20"/>
          <w:lang w:val="de-CH"/>
        </w:rPr>
        <w:t>5</w:t>
        <w:tab/>
        <w:t>Verwendung von sägerohen Brettern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Typ 4</w:t>
        <w:tab/>
        <w:t xml:space="preserve">   Sichtbetonflächen mit Tafelstruktur</w:t>
      </w:r>
    </w:p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  <w:t>für sichtbar bleibende Flächen mit folgenden Anforderung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saubere, einheitliche Flächenstruktur ohne Überzähne, Gräte und poröse Stell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gleichmässige Farbtönung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rettbreite konstant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rettstösse nicht vorgeschrieben</w:t>
      </w:r>
    </w:p>
    <w:p>
      <w:pPr>
        <w:pStyle w:val="Normal"/>
        <w:numPr>
          <w:ilvl w:val="0"/>
          <w:numId w:val="8"/>
        </w:numPr>
        <w:rPr>
          <w:sz w:val="20"/>
          <w:lang w:val="de-CH"/>
        </w:rPr>
      </w:pPr>
      <w:r>
        <w:rPr>
          <w:sz w:val="20"/>
          <w:lang w:val="de-CH"/>
        </w:rPr>
        <w:t>Brettrichtung einheitlich und parallel zur grösseren Länge der Schalflä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Mauerwerk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/>
      </w:pPr>
      <w:r>
        <w:rPr/>
        <w:t>Mauerwerksarten:</w:t>
      </w:r>
    </w:p>
    <w:tbl>
      <w:tblPr>
        <w:tblW w:w="67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6030"/>
      </w:tblGrid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B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auerwerk aus gebrannten Steinen (z.B. Backstein oder Klinker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BL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 xml:space="preserve">Mauerwerk aus gebrannten Leichtsteinen 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C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auerwerk aus zementgebundenen Steinen (z.B. Betonsteine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CL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auerwerk aus zementgebundenen Leichtsteinen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K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auerwerk aus hydrothermisch gehärteten Steinen</w:t>
              <w:br/>
              <w:t>(z.B. Kalksandsteine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P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auerwerk aus hydrothermisch gehärteten Leichtsteinen</w:t>
              <w:br/>
              <w:t>(z.B. Porenbetonsteine)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PL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auerwerk aus hydrothermisch gehärteten Steinen mit geringer Rohdichte</w:t>
            </w:r>
          </w:p>
        </w:tc>
      </w:tr>
    </w:tbl>
    <w:p>
      <w:pPr>
        <w:pStyle w:val="Normal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ind w:left="1890" w:hanging="1905"/>
        <w:rPr>
          <w:sz w:val="20"/>
          <w:lang w:val="de-CH"/>
        </w:rPr>
      </w:pPr>
      <w:r>
        <w:rPr>
          <w:sz w:val="20"/>
          <w:lang w:val="de-CH"/>
        </w:rPr>
        <w:t>Einsteinmauerwerk</w:t>
        <w:tab/>
        <w:t>Mauerwerk im Läufer- oder Binderverband, wobei die Mauerdicke der Breite bzw. Länge der Steine entspricht.</w:t>
      </w:r>
    </w:p>
    <w:p>
      <w:pPr>
        <w:pStyle w:val="Normal"/>
        <w:ind w:left="1890" w:hanging="1905"/>
        <w:rPr>
          <w:sz w:val="20"/>
          <w:lang w:val="de-CH"/>
        </w:rPr>
      </w:pPr>
      <w:r>
        <w:rPr>
          <w:sz w:val="20"/>
          <w:lang w:val="de-CH"/>
        </w:rPr>
        <w:t>Verbandmauerwerk</w:t>
        <w:tab/>
        <w:t>Mauerwerk wechselweise aus Steinen verschiedener oder gleicher Breite, so dass die Steine in Quer- oder Längsrichtung überlappen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Mörtelarten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V</w:t>
        <w:tab/>
        <w:t>verlängerter Mörte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C</w:t>
        <w:tab/>
        <w:t>Zementmörte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K</w:t>
        <w:tab/>
        <w:t>Klebmörtel (Porenbeton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(Z)</w:t>
        <w:tab/>
        <w:t>Mörtel mit Zusatzmittel</w:t>
      </w:r>
    </w:p>
    <w:p>
      <w:pPr>
        <w:pStyle w:val="Normal"/>
        <w:tabs>
          <w:tab w:val="clear" w:pos="709"/>
          <w:tab w:val="left" w:pos="906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tabs>
          <w:tab w:val="clear" w:pos="709"/>
          <w:tab w:val="left" w:pos="906" w:leader="none"/>
        </w:tabs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tabs>
          <w:tab w:val="clear" w:pos="709"/>
          <w:tab w:val="left" w:pos="906" w:leader="none"/>
        </w:tabs>
        <w:rPr>
          <w:b/>
          <w:b/>
          <w:sz w:val="20"/>
          <w:lang w:val="de-CH"/>
        </w:rPr>
      </w:pPr>
      <w:r>
        <w:rPr>
          <w:b/>
          <w:sz w:val="20"/>
          <w:lang w:val="de-CH"/>
        </w:rPr>
        <w:t>Qualität von Backsteinen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BN</w:t>
        <w:tab/>
        <w:t>Backstein Normale Qualitä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BH</w:t>
        <w:tab/>
      </w:r>
      <w:r>
        <w:rPr>
          <w:color w:val="008000"/>
          <w:sz w:val="20"/>
          <w:lang w:val="de-CH"/>
        </w:rPr>
        <w:t>Backstein Hochwertige Qualitä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6" w:leader="none"/>
        </w:tabs>
        <w:rPr>
          <w:sz w:val="20"/>
          <w:lang w:val="de-CH"/>
        </w:rPr>
      </w:pPr>
      <w:r>
        <w:rPr>
          <w:sz w:val="20"/>
          <w:lang w:val="de-CH"/>
        </w:rPr>
        <w:t>BS</w:t>
        <w:tab/>
      </w:r>
      <w:r>
        <w:rPr>
          <w:color w:val="FF0000"/>
          <w:sz w:val="20"/>
          <w:lang w:val="de-CH"/>
        </w:rPr>
        <w:t>Backstein Sonderqualitä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Dichtigkeitsprüfung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vor dem Einfüllen des Grabens prüfen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ichtigkeitsprüfung erfolgt von Schacht zu Schacht, dazwischen Rohre belasten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Beim Füllen mit Wasser den Kanal entlüften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Vor der Prüfung muss die Leitung min. 24h gefüllt sein, damit sich die Rohre vollsaugen können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Zeigen sich undichte Stellen, wird die Prüfung wiederhol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gemessen wird der </w:t>
      </w:r>
      <w:r>
        <w:rPr>
          <w:b/>
          <w:sz w:val="20"/>
        </w:rPr>
        <w:t>Wasserverlust pro Stund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Zone S:</w:t>
        <w:tab/>
        <w:t>0,05 Liter / h pro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benetzte Fläch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Zone A:</w:t>
        <w:tab/>
        <w:t>0,10 Liter / h pro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Zone B, C:</w:t>
        <w:tab/>
        <w:t>0,20 Liter / h pro m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b/>
          <w:sz w:val="20"/>
        </w:rPr>
        <w:t>Gewässerschutzbereiche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identisch mit den Zonen A, B, C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in Grundwasserschutzzonen und -areale unterteilt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rundwasserschutzzonen und -areale werden als Zone S bezeichn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b/>
          <w:sz w:val="20"/>
        </w:rPr>
        <w:t>Gewässerschutzzon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ezielten Schutz von bestehenden Fassungen oder Grundwasseranlag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 xml:space="preserve">Zone </w:t>
      </w:r>
      <w:r>
        <w:rPr>
          <w:rFonts w:cs="Courier New" w:ascii="Courier New" w:hAnsi="Courier New"/>
          <w:sz w:val="20"/>
        </w:rPr>
        <w:t>I</w:t>
      </w:r>
      <w:r>
        <w:rPr>
          <w:sz w:val="20"/>
        </w:rPr>
        <w:t>:</w:t>
        <w:tab/>
        <w:t>Fassungsberei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 xml:space="preserve">Zone </w:t>
      </w:r>
      <w:r>
        <w:rPr>
          <w:rFonts w:cs="Courier New" w:ascii="Courier New" w:hAnsi="Courier New"/>
          <w:sz w:val="20"/>
        </w:rPr>
        <w:t>II</w:t>
      </w:r>
      <w:r>
        <w:rPr>
          <w:sz w:val="20"/>
        </w:rPr>
        <w:t>:</w:t>
        <w:tab/>
        <w:t>engere Schutzzo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 xml:space="preserve">Zone </w:t>
      </w:r>
      <w:r>
        <w:rPr>
          <w:rFonts w:cs="Courier New" w:ascii="Courier New" w:hAnsi="Courier New"/>
          <w:sz w:val="20"/>
        </w:rPr>
        <w:t>III</w:t>
      </w:r>
      <w:r>
        <w:rPr>
          <w:sz w:val="20"/>
        </w:rPr>
        <w:t>:</w:t>
        <w:tab/>
        <w:t>weitere Schutz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b/>
          <w:sz w:val="20"/>
        </w:rPr>
        <w:t>Grundwasserschutzareale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Normal"/>
        <w:rPr>
          <w:sz w:val="20"/>
        </w:rPr>
      </w:pPr>
      <w:r>
        <w:rPr>
          <w:sz w:val="20"/>
        </w:rPr>
        <w:t>Sie stellen sicher, dass eine Region und ihre Nachbarregionen auch in Zukunft bei Bevölkerungswachstum mit Trinkwasser versorgt werden kann.</w:t>
      </w:r>
    </w:p>
    <w:p>
      <w:pPr>
        <w:pStyle w:val="Normal"/>
        <w:rPr>
          <w:rFonts w:cs="Arial"/>
          <w:sz w:val="20"/>
          <w:lang w:val="de-CH"/>
        </w:rPr>
      </w:pPr>
      <w:r>
        <w:rPr>
          <w:rFonts w:cs="Arial"/>
          <w:sz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br w:type="column"/>
      </w:r>
      <w:r>
        <w:rPr>
          <w:rFonts w:cs="Arial"/>
          <w:b/>
          <w:sz w:val="20"/>
          <w:lang w:val="de-CH"/>
        </w:rPr>
        <w:t>Koordinatensysteme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TextBody"/>
        <w:rPr>
          <w:sz w:val="20"/>
        </w:rPr>
      </w:pPr>
      <w:r>
        <w:rPr>
          <w:sz w:val="20"/>
        </w:rPr>
        <w:t>Kugelkoordinaten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Breitenkreis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parallel zum Äquator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Längenkreise oder Meridiane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laufen durch beide Po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b/>
          <w:sz w:val="20"/>
        </w:rPr>
        <w:t xml:space="preserve">Geographische Breite </w:t>
      </w:r>
      <w:r>
        <w:rPr>
          <w:rFonts w:eastAsia="Symbol" w:cs="Symbol" w:ascii="Symbol" w:hAnsi="Symbol"/>
          <w:b/>
          <w:sz w:val="20"/>
        </w:rPr>
        <w:t></w:t>
      </w:r>
      <w:r>
        <w:rPr>
          <w:sz w:val="20"/>
        </w:rPr>
        <w:t xml:space="preserve"> (Phi)</w:t>
      </w:r>
      <w:r>
        <w:rPr>
          <w:b/>
          <w:sz w:val="20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Abstand vom Äquator: 0-90° nördliche, 0-90° südliche Breiten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b/>
          <w:sz w:val="20"/>
        </w:rPr>
        <w:t xml:space="preserve">Geographische Länge </w:t>
      </w:r>
      <w:r>
        <w:rPr>
          <w:rFonts w:eastAsia="Symbol" w:cs="Symbol" w:ascii="Symbol" w:hAnsi="Symbol"/>
          <w:b/>
          <w:sz w:val="20"/>
        </w:rPr>
        <w:t></w:t>
      </w:r>
      <w:r>
        <w:rPr>
          <w:sz w:val="20"/>
        </w:rPr>
        <w:t xml:space="preserve"> (Lambda)</w:t>
      </w:r>
      <w:r>
        <w:rPr>
          <w:b/>
          <w:sz w:val="20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Anstand vom Nullmeridian: 0-180° östliche, 0-180°westliche Längenangaben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Nullmeridian geht durch Greenwich (London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Landeskoordinatensystem der Schweiz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ebenes rechtwinkliges Koordinatensystem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sz w:val="20"/>
        </w:rPr>
      </w:pPr>
      <w:r>
        <w:rPr>
          <w:sz w:val="20"/>
        </w:rPr>
        <w:t xml:space="preserve">alte Karten: </w:t>
        <w:tab/>
        <w:t>Der Koordinatennullpunkt liegt in der Sternwarte Bern, daher sind positive und negative Koordinaten möglich.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sz w:val="20"/>
        </w:rPr>
      </w:pPr>
      <w:r>
        <w:rPr>
          <w:sz w:val="20"/>
        </w:rPr>
        <w:t>neue Karten:</w:t>
        <w:tab/>
        <w:t>Um Vorzeichenfehler zu vermeiden liegt der Nullpunkt 600 km westlich und 200 km südlich von Bern. Alle Koordinaten für die Schweiz sind positiv und die Y-Werte sind grösser als die X-Wert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  <w:t>Detailaufnahmen</w:t>
      </w:r>
    </w:p>
    <w:p>
      <w:pPr>
        <w:pStyle w:val="Normal"/>
        <w:rPr>
          <w:rFonts w:cs="Arial"/>
          <w:b/>
          <w:b/>
          <w:sz w:val="20"/>
          <w:lang w:val="de-CH"/>
        </w:rPr>
      </w:pPr>
      <w:r>
        <w:rPr>
          <w:rFonts w:cs="Arial"/>
          <w:b/>
          <w:sz w:val="20"/>
          <w:lang w:val="de-CH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Orthogonalaufnahme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>Über zwei Ausgangspunkten wird eine Achse gelegt, nun werden die aufzunehmenden Punkte mit dem Band rechtwinklig auf die Achse eingemessen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Polaraufnahme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Von bekannten Punkten wird mit einem Theodoliten die Distanz und der Winkel zum aufzunehmenden Punkt gemessen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998" w:gutter="0" w:header="0" w:top="1134" w:footer="0" w:bottom="1134"/>
      <w:pgNumType w:fmt="decimal"/>
      <w:cols w:num="2" w:equalWidth="false" w:sep="false">
        <w:col w:w="6528" w:space="1728"/>
        <w:col w:w="64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19:00Z</dcterms:created>
  <dc:creator>maba</dc:creator>
  <dc:description/>
  <cp:keywords/>
  <dc:language>en-US</dc:language>
  <cp:lastModifiedBy>maba</cp:lastModifiedBy>
  <cp:lastPrinted>2005-05-05T20:34:00Z</cp:lastPrinted>
  <dcterms:modified xsi:type="dcterms:W3CDTF">2005-06-11T15:35:00Z</dcterms:modified>
  <cp:revision>53</cp:revision>
  <dc:subject/>
  <dc:title>Mohs’sche Härteskala</dc:title>
</cp:coreProperties>
</file>